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4300" w:hanging="0"/>
        <w:rPr>
          <w:rFonts w:ascii="Arial" w:hAnsi="Arial" w:eastAsia="Arial" w:cs="Arial"/>
          <w:b/>
          <w:b/>
          <w:sz w:val="28"/>
        </w:rPr>
      </w:pPr>
      <w:bookmarkStart w:id="0" w:name="page1"/>
      <w:bookmarkEnd w:id="0"/>
      <w:r>
        <w:rPr>
          <w:rFonts w:eastAsia="Arial" w:cs="Arial" w:ascii="Arial" w:hAnsi="Arial"/>
          <w:b/>
          <w:sz w:val="28"/>
        </w:rPr>
        <w:t>RUTGERS, THE STATE UNIVERSITY OF NEW JERSEY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90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[Year] STATEMENT OF ACCOUNT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5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1400"/>
        <w:gridCol w:w="940"/>
        <w:gridCol w:w="1440"/>
        <w:gridCol w:w="1300"/>
        <w:gridCol w:w="1100"/>
        <w:gridCol w:w="1460"/>
        <w:gridCol w:w="1560"/>
        <w:gridCol w:w="3080"/>
        <w:gridCol w:w="1620"/>
      </w:tblGrid>
      <w:tr>
        <w:trPr>
          <w:trHeight w:val="238" w:hRule="atLeast"/>
        </w:trPr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Henry Rutgers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80" w:type="dxa"/>
            <w:vMerge w:val="restart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OCIAL SECURITY NUMBER:</w:t>
            </w:r>
          </w:p>
        </w:tc>
        <w:tc>
          <w:tcPr>
            <w:tcW w:w="1620" w:type="dxa"/>
            <w:vMerge w:val="restart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xx-xx-xxxx</w:t>
            </w:r>
          </w:p>
        </w:tc>
      </w:tr>
      <w:tr>
        <w:trPr>
          <w:trHeight w:val="232" w:hRule="atLeast"/>
        </w:trPr>
        <w:tc>
          <w:tcPr>
            <w:tcW w:w="294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 College Avenue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RUTGERS STUDENT ID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xx-xx-xxxx</w:t>
            </w:r>
          </w:p>
        </w:tc>
      </w:tr>
      <w:tr>
        <w:trPr>
          <w:trHeight w:val="482" w:hRule="atLeast"/>
        </w:trPr>
        <w:tc>
          <w:tcPr>
            <w:tcW w:w="294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EW BRUNSWICK, NJ 08901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38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3880" w:type="dxa"/>
            <w:gridSpan w:val="3"/>
            <w:tcBorders/>
          </w:tcPr>
          <w:p>
            <w:pPr>
              <w:pStyle w:val="Normal"/>
              <w:spacing w:lineRule="atLeast" w:line="0"/>
              <w:ind w:left="76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Spring Semester [Year]</w:t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Normal"/>
              <w:spacing w:lineRule="atLeast" w:line="0"/>
              <w:ind w:left="74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Summer Semester [Year]</w:t>
            </w:r>
          </w:p>
        </w:tc>
        <w:tc>
          <w:tcPr>
            <w:tcW w:w="3020" w:type="dxa"/>
            <w:gridSpan w:val="2"/>
            <w:tcBorders/>
          </w:tcPr>
          <w:p>
            <w:pPr>
              <w:pStyle w:val="Normal"/>
              <w:spacing w:lineRule="atLeast" w:line="0"/>
              <w:ind w:left="860" w:hanging="0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Fall Semester [Year]</w:t>
            </w:r>
          </w:p>
        </w:tc>
        <w:tc>
          <w:tcPr>
            <w:tcW w:w="4700" w:type="dxa"/>
            <w:gridSpan w:val="2"/>
            <w:tcBorders/>
          </w:tcPr>
          <w:p>
            <w:pPr>
              <w:pStyle w:val="Normal"/>
              <w:spacing w:lineRule="atLeast" w:line="0"/>
              <w:ind w:left="164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Winter Semester [Year]</w:t>
            </w:r>
          </w:p>
        </w:tc>
      </w:tr>
      <w:tr>
        <w:trPr>
          <w:trHeight w:val="48" w:hRule="atLeast"/>
        </w:trPr>
        <w:tc>
          <w:tcPr>
            <w:tcW w:w="38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38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1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65" w:hRule="atLeast"/>
        </w:trPr>
        <w:tc>
          <w:tcPr>
            <w:tcW w:w="3880" w:type="dxa"/>
            <w:gridSpan w:val="3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QUALIFIED TUITION AND FEES (BOX 2)</w:t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QUALIFIED TUITION AND FEES (BOX 2)</w:t>
            </w:r>
          </w:p>
        </w:tc>
        <w:tc>
          <w:tcPr>
            <w:tcW w:w="6100" w:type="dxa"/>
            <w:gridSpan w:val="3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QUALIFIED TUITION AND FEES (BOX 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0" w:hRule="atLeast"/>
        </w:trPr>
        <w:tc>
          <w:tcPr>
            <w:tcW w:w="1540" w:type="dxa"/>
            <w:vMerge w:val="restart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TUITION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40" w:type="dxa"/>
            <w:vMerge w:val="restart"/>
            <w:tcBorders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XX00.00</w:t>
            </w:r>
          </w:p>
        </w:tc>
        <w:tc>
          <w:tcPr>
            <w:tcW w:w="1440" w:type="dxa"/>
            <w:vMerge w:val="restart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TUITION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XXXX.00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exact" w:line="190"/>
              <w:ind w:left="1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TUITIO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pacing w:lineRule="exact" w:line="190"/>
              <w:ind w:right="2228" w:hanging="0"/>
              <w:jc w:val="right"/>
              <w:rPr>
                <w:rFonts w:ascii="Courier New" w:hAnsi="Courier New" w:eastAsia="Courier New" w:cs="Courier New"/>
                <w:w w:val="97"/>
                <w:sz w:val="18"/>
              </w:rPr>
            </w:pPr>
            <w:r>
              <w:rPr>
                <w:rFonts w:eastAsia="Courier New" w:cs="Courier New" w:ascii="Courier New" w:hAnsi="Courier New"/>
                <w:w w:val="97"/>
                <w:sz w:val="18"/>
              </w:rPr>
              <w:t>XXXX.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</w:tr>
      <w:tr>
        <w:trPr>
          <w:trHeight w:val="190" w:hRule="atLeast"/>
        </w:trPr>
        <w:tc>
          <w:tcPr>
            <w:tcW w:w="1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exact" w:line="190"/>
              <w:ind w:left="1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CAMPUS FE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pacing w:lineRule="exact" w:line="190"/>
              <w:ind w:right="2228" w:hanging="0"/>
              <w:jc w:val="right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XXX.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0" w:hRule="atLeast"/>
        </w:trPr>
        <w:tc>
          <w:tcPr>
            <w:tcW w:w="1540" w:type="dxa"/>
            <w:tcBorders/>
          </w:tcPr>
          <w:p>
            <w:pPr>
              <w:pStyle w:val="Normal"/>
              <w:spacing w:lineRule="exact" w:line="190"/>
              <w:ind w:left="1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CAMPUS FEE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exact" w:line="190"/>
              <w:ind w:right="10" w:hanging="0"/>
              <w:jc w:val="right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XXX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190"/>
              <w:ind w:left="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STUDENT FEE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XXX.00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exact" w:line="190"/>
              <w:ind w:left="1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SCHOOL F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pacing w:lineRule="exact" w:line="190"/>
              <w:ind w:right="2228" w:hanging="0"/>
              <w:jc w:val="right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XX.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0" w:hRule="atLeast"/>
        </w:trPr>
        <w:tc>
          <w:tcPr>
            <w:tcW w:w="1540" w:type="dxa"/>
            <w:tcBorders/>
          </w:tcPr>
          <w:p>
            <w:pPr>
              <w:pStyle w:val="Normal"/>
              <w:spacing w:lineRule="exact" w:line="190"/>
              <w:ind w:left="1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SCHOOL FEE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exact" w:line="190"/>
              <w:ind w:right="10" w:hanging="0"/>
              <w:jc w:val="right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XX.00</w:t>
            </w:r>
          </w:p>
        </w:tc>
        <w:tc>
          <w:tcPr>
            <w:tcW w:w="384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SCHOL./GRANTS/REMISSION (BOX 5)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exact" w:line="190"/>
              <w:ind w:left="1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COMPUTER F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pacing w:lineRule="exact" w:line="190"/>
              <w:ind w:right="2228" w:hanging="0"/>
              <w:jc w:val="right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XXX.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0" w:hRule="atLeast"/>
        </w:trPr>
        <w:tc>
          <w:tcPr>
            <w:tcW w:w="1540" w:type="dxa"/>
            <w:tcBorders/>
          </w:tcPr>
          <w:p>
            <w:pPr>
              <w:pStyle w:val="Normal"/>
              <w:spacing w:lineRule="exact" w:line="190"/>
              <w:ind w:left="1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COMPUTER FEE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exact" w:line="190"/>
              <w:ind w:right="10" w:hanging="0"/>
              <w:jc w:val="right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XX.00</w:t>
            </w:r>
          </w:p>
        </w:tc>
        <w:tc>
          <w:tcPr>
            <w:tcW w:w="38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20" w:type="dxa"/>
            <w:gridSpan w:val="2"/>
            <w:tcBorders/>
          </w:tcPr>
          <w:p>
            <w:pPr>
              <w:pStyle w:val="Normal"/>
              <w:spacing w:lineRule="exact" w:line="190"/>
              <w:ind w:left="1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COURSE R LAT D F  S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pacing w:lineRule="exact" w:line="190"/>
              <w:ind w:right="2228" w:hanging="0"/>
              <w:jc w:val="right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XXX.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3880" w:type="dxa"/>
            <w:gridSpan w:val="3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SCHOL./GRANTS/REMISSION (BOX 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SCHOLARSHIP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XXXX.00</w:t>
            </w:r>
          </w:p>
        </w:tc>
        <w:tc>
          <w:tcPr>
            <w:tcW w:w="6100" w:type="dxa"/>
            <w:gridSpan w:val="3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SCHOL./GRANTS/R MISSION (BOX 5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0" w:hRule="atLeast"/>
        </w:trPr>
        <w:tc>
          <w:tcPr>
            <w:tcW w:w="1540" w:type="dxa"/>
            <w:tcBorders/>
          </w:tcPr>
          <w:p>
            <w:pPr>
              <w:pStyle w:val="Normal"/>
              <w:spacing w:lineRule="exact" w:line="190"/>
              <w:ind w:left="1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SCHOLARSHIP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exact" w:line="190"/>
              <w:ind w:right="10" w:hanging="0"/>
              <w:jc w:val="right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XXXX.00</w:t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Normal"/>
              <w:spacing w:lineRule="exact" w:line="190"/>
              <w:ind w:left="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Additional Charges and Credits: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exact" w:line="190"/>
              <w:ind w:left="1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SCHO ARSHIP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pacing w:lineRule="exact" w:line="190"/>
              <w:ind w:right="2228" w:hanging="0"/>
              <w:jc w:val="right"/>
              <w:rPr>
                <w:rFonts w:ascii="Courier New" w:hAnsi="Courier New" w:eastAsia="Courier New" w:cs="Courier New"/>
                <w:w w:val="97"/>
                <w:sz w:val="18"/>
              </w:rPr>
            </w:pPr>
            <w:r>
              <w:rPr>
                <w:rFonts w:eastAsia="Courier New" w:cs="Courier New" w:ascii="Courier New" w:hAnsi="Courier New"/>
                <w:w w:val="97"/>
                <w:sz w:val="18"/>
              </w:rPr>
              <w:t>XXXX.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3880" w:type="dxa"/>
            <w:gridSpan w:val="3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Additional Charges and Credit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PAYMENT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05/13/XX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XXX.00</w:t>
            </w:r>
          </w:p>
        </w:tc>
        <w:tc>
          <w:tcPr>
            <w:tcW w:w="6100" w:type="dxa"/>
            <w:gridSpan w:val="3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Additional Charges and Credit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0" w:hRule="atLeast"/>
        </w:trPr>
        <w:tc>
          <w:tcPr>
            <w:tcW w:w="1540" w:type="dxa"/>
            <w:tcBorders/>
          </w:tcPr>
          <w:p>
            <w:pPr>
              <w:pStyle w:val="Normal"/>
              <w:spacing w:lineRule="exact" w:line="190"/>
              <w:ind w:left="1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PIRG</w:t>
            </w:r>
          </w:p>
        </w:tc>
        <w:tc>
          <w:tcPr>
            <w:tcW w:w="1400" w:type="dxa"/>
            <w:vMerge w:val="restart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01/11/XX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exact" w:line="190"/>
              <w:ind w:right="10" w:hanging="0"/>
              <w:jc w:val="right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X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exact" w:line="190"/>
              <w:ind w:left="2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IRG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08/09/XX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pacing w:lineRule="exact" w:line="190"/>
              <w:ind w:right="2228" w:hanging="0"/>
              <w:jc w:val="right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X.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68" w:hRule="atLeast"/>
        </w:trPr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TERM BILL</w:t>
            </w:r>
          </w:p>
        </w:tc>
        <w:tc>
          <w:tcPr>
            <w:tcW w:w="14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XXX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AYMENT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pacing w:lineRule="atLeast" w:line="0"/>
              <w:ind w:right="2228" w:hanging="0"/>
              <w:jc w:val="right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XXX.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54275</wp:posOffset>
                </wp:positionH>
                <wp:positionV relativeFrom="paragraph">
                  <wp:posOffset>-1969135</wp:posOffset>
                </wp:positionV>
                <wp:extent cx="0" cy="390906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5pt,-155.05pt" to="193.25pt,15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902835</wp:posOffset>
                </wp:positionH>
                <wp:positionV relativeFrom="paragraph">
                  <wp:posOffset>-1969135</wp:posOffset>
                </wp:positionV>
                <wp:extent cx="0" cy="390906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05pt,-155.05pt" to="386.05pt,15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385050</wp:posOffset>
                </wp:positionH>
                <wp:positionV relativeFrom="paragraph">
                  <wp:posOffset>-1969135</wp:posOffset>
                </wp:positionV>
                <wp:extent cx="0" cy="3909060"/>
                <wp:effectExtent l="6985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5pt,-155.05pt" to="581.5pt,15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93035</wp:posOffset>
                </wp:positionV>
                <wp:extent cx="98044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04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2.05pt" to="771.95pt,21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-1969135</wp:posOffset>
                </wp:positionV>
                <wp:extent cx="0" cy="498348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8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155.05pt" to="0.5pt,23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798050</wp:posOffset>
                </wp:positionH>
                <wp:positionV relativeFrom="paragraph">
                  <wp:posOffset>-1969135</wp:posOffset>
                </wp:positionV>
                <wp:extent cx="0" cy="498348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8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1.5pt,-155.05pt" to="771.5pt,23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932305</wp:posOffset>
                </wp:positionV>
                <wp:extent cx="9804400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04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2.15pt" to="771.95pt,152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740" w:hanging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Payments Received in Calendar Year [Past Year] Which have been credited to your Spring Semester [Current Year] Tuition Charges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For additional information concerning your Statement of Account, please refer to the description enclosed or visit our web site at http://studentabc.rutgers.edu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Arial" w:cs="Arial" w:ascii="Arial" w:hAnsi="Arial"/>
          <w:b/>
          <w:sz w:val="18"/>
        </w:rPr>
        <w:t>The information presented on this page of the statement has not been reported to the Internal Revenue Service</w:t>
      </w:r>
      <w:r>
        <w:rPr>
          <w:rFonts w:eastAsia="Arial" w:cs="Arial" w:ascii="Arial" w:hAnsi="Arial"/>
          <w:sz w:val="18"/>
        </w:rPr>
        <w:t>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980440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04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pt" to="771.95pt,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5840" w:h="12240"/>
      <w:pgMar w:left="100" w:right="300" w:gutter="0" w:header="0" w:top="11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