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oal Setting Worksheet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                                                   Date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’s Name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ort Term Goal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will be done to achieve this goal?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 xml:space="preserve">1._________________________________________________________    </w:t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.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.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will the success of this goal be measured?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.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.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will this goal be re-evaluated? 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y teacher and I created this goal together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________________________________</w:t>
        <w:tab/>
        <w:t>_____________________________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Student’s Signature</w:t>
        <w:tab/>
        <w:tab/>
        <w:t xml:space="preserve">                            Teacher’s Signatur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-evaluation of Goal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Goal was achieved</w:t>
        <w:tab/>
        <w:tab/>
        <w:t xml:space="preserve">Goal was </w:t>
      </w:r>
      <w:r>
        <w:rPr>
          <w:rFonts w:cs="Arial" w:ascii="Arial" w:hAnsi="Arial"/>
          <w:b/>
          <w:sz w:val="20"/>
          <w:szCs w:val="20"/>
        </w:rPr>
        <w:t>not</w:t>
      </w:r>
      <w:r>
        <w:rPr>
          <w:rFonts w:cs="Arial" w:ascii="Arial" w:hAnsi="Arial"/>
          <w:sz w:val="20"/>
          <w:szCs w:val="20"/>
        </w:rPr>
        <w:t xml:space="preserve"> achieved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do you know?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A new goal was created.</w:t>
        <w:tab/>
        <w:tab/>
        <w:t xml:space="preserve">This goal is still the student’s goal, but we                                                    </w:t>
        <w:tab/>
        <w:t xml:space="preserve">                                                     are trying a new game-plan.</w:t>
      </w:r>
    </w:p>
    <w:sectPr>
      <w:type w:val="nextPage"/>
      <w:pgSz w:w="12240" w:h="15840"/>
      <w:pgMar w:left="1152" w:right="3780" w:gutter="0" w:header="0" w:top="432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2:11:00Z</dcterms:created>
  <dc:creator>DOE</dc:creator>
  <dc:description/>
  <dc:language>en-US</dc:language>
  <cp:lastModifiedBy>Office Use</cp:lastModifiedBy>
  <dcterms:modified xsi:type="dcterms:W3CDTF">2015-06-17T12:11:00Z</dcterms:modified>
  <cp:revision>2</cp:revision>
  <dc:subject/>
  <dc:title>James Madison High School</dc:title>
</cp:coreProperties>
</file>