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roTOC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firstLine="432"/>
            <w:rPr>
              <w:rFonts w:ascii="Century Gothic" w:hAnsi="Century Gothic" w:cs="Century Gothic"/>
              <w:sz w:val="22"/>
            </w:rPr>
          </w:pPr>
          <w:r>
            <w:fldChar w:fldCharType="begin"/>
          </w:r>
          <w:r>
            <w:rPr>
              <w:rStyle w:val="IndexLink"/>
              <w:sz w:val="22"/>
              <w:rFonts w:cs="Century Gothic" w:ascii="Century Gothic" w:hAnsi="Century Gothic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219623644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Getting Started</w:t>
              <w:tab/>
              <w:t>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45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Benefits</w:t>
              <w:tab/>
              <w:t>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46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Word versions</w:t>
              <w:tab/>
              <w:t>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47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Get the template</w:t>
              <w:tab/>
              <w:t>4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22"/>
            </w:rPr>
          </w:pPr>
          <w:hyperlink w:anchor="__RefHeading___Toc219623648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Using the Template</w:t>
              <w:tab/>
              <w:t>5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49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Sample text</w:t>
              <w:tab/>
              <w:t>5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50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rrangement of your ETDR</w:t>
              <w:tab/>
              <w:t>5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51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Basic formatting requirement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>
              <w:rFonts w:ascii="Century Gothic" w:hAnsi="Century Gothic" w:cs="Century Gothic"/>
              <w:sz w:val="22"/>
            </w:rPr>
          </w:pPr>
          <w:hyperlink w:anchor="__RefHeading___Toc219623652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Font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>
              <w:rFonts w:ascii="Century Gothic" w:hAnsi="Century Gothic" w:cs="Century Gothic"/>
              <w:sz w:val="22"/>
            </w:rPr>
          </w:pPr>
          <w:hyperlink w:anchor="__RefHeading___Toc219623653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Line spacing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>
              <w:rFonts w:ascii="Century Gothic" w:hAnsi="Century Gothic" w:cs="Century Gothic"/>
              <w:sz w:val="22"/>
            </w:rPr>
          </w:pPr>
          <w:hyperlink w:anchor="__RefHeading___Toc219623654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Margins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>
              <w:rFonts w:ascii="Century Gothic" w:hAnsi="Century Gothic" w:cs="Century Gothic"/>
              <w:sz w:val="22"/>
            </w:rPr>
          </w:pPr>
          <w:hyperlink w:anchor="__RefHeading___Toc219623655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Footnotes/Endnotes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>
              <w:rFonts w:ascii="Century Gothic" w:hAnsi="Century Gothic" w:cs="Century Gothic"/>
              <w:sz w:val="22"/>
            </w:rPr>
          </w:pPr>
          <w:hyperlink w:anchor="__RefHeading___Toc219623656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Page Numbers</w:t>
              <w:tab/>
              <w:t>6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57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Styles</w:t>
              <w:tab/>
              <w:t>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58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Configure Word for working with styles</w:t>
              <w:tab/>
              <w:t>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59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Styles Used in the ETDR Template</w:t>
              <w:tab/>
              <w:t>10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0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pply a different style</w:t>
              <w:tab/>
              <w:t>10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1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Modify a style</w:t>
              <w:tab/>
              <w:t>10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2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Copying/Pasting</w:t>
              <w:tab/>
              <w:t>11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3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Section and page breaks</w:t>
              <w:tab/>
              <w:t>11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4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Table of Contents</w:t>
              <w:tab/>
              <w:t>12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5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dd a new chapter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6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dd a new subdivision heading within a chapter</w:t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22"/>
            </w:rPr>
          </w:pPr>
          <w:hyperlink w:anchor="__RefHeading___Toc219623667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Figures and Tables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8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Images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69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PowerPoint slides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0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Tables and spreadsheets</w:t>
              <w:tab/>
              <w:t>14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1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Insert figure and table captions</w:t>
              <w:tab/>
              <w:t>15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2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List of Figures and List of Tables</w:t>
              <w:tab/>
              <w:t>16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22"/>
            </w:rPr>
          </w:pPr>
          <w:hyperlink w:anchor="__RefHeading___Toc219623673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Page Number Troubleshooting</w:t>
              <w:tab/>
              <w:t>1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4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Section breaks</w:t>
              <w:tab/>
              <w:t>1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5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Preliminary pages</w:t>
              <w:tab/>
              <w:t>1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6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Table of Contents</w:t>
              <w:tab/>
              <w:t>1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7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Chapter 1</w:t>
              <w:tab/>
              <w:t>1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78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dditional section breaks</w:t>
              <w:tab/>
              <w:t>18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22"/>
            </w:rPr>
          </w:pPr>
          <w:hyperlink w:anchor="__RefHeading___Toc219623679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ppendices</w:t>
              <w:tab/>
              <w:t>19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80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Table and figure captions within appendices</w:t>
              <w:tab/>
              <w:t>19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22"/>
            </w:rPr>
          </w:pPr>
          <w:hyperlink w:anchor="__RefHeading___Toc219623681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Apply the Template to an Existing Document</w:t>
              <w:tab/>
              <w:t>20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82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Copy and paste the exiting document into the template</w:t>
              <w:tab/>
              <w:t>20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22"/>
            </w:rPr>
          </w:pPr>
          <w:hyperlink w:anchor="__RefHeading___Toc219623683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Insert existing files into the template</w:t>
              <w:tab/>
              <w:t>20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22"/>
            </w:rPr>
          </w:pPr>
          <w:hyperlink w:anchor="__RefHeading___Toc219623684"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>Questions or Problems</w:t>
              <w:tab/>
              <w:t>22</w:t>
            </w:r>
          </w:hyperlink>
          <w:r>
            <w:rPr>
              <w:rStyle w:val="IndexLink"/>
              <w:sz w:val="22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999999" w:val="clear"/>
      <w:spacing w:before="0" w:after="360"/>
      <w:outlineLvl w:val="0"/>
    </w:pPr>
    <w:rPr>
      <w:rFonts w:cs="Arial"/>
      <w:b/>
      <w:bCs/>
      <w:color w:val="FFFFFF"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roTOC">
    <w:name w:val="Intro TO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0" w:leader="dot"/>
      </w:tabs>
      <w:ind w:left="0" w:right="0" w:firstLine="432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95" w:leader="dot"/>
      </w:tabs>
      <w:ind w:left="245" w:right="0" w:firstLine="576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75" w:right="0" w:firstLine="720"/>
    </w:pPr>
    <w:rPr/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32:00Z</dcterms:created>
  <dc:creator>j l</dc:creator>
  <dc:description/>
  <cp:keywords/>
  <dc:language>en-US</dc:language>
  <cp:lastModifiedBy>Hamid Ali Anjum</cp:lastModifiedBy>
  <dcterms:modified xsi:type="dcterms:W3CDTF">2017-01-24T05:32:00Z</dcterms:modified>
  <cp:revision>2</cp:revision>
  <dc:subject/>
  <dc:title/>
</cp:coreProperties>
</file>