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u w:val="single"/>
        </w:rPr>
      </w:pPr>
      <w:r>
        <w:rPr>
          <w:u w:val="single"/>
        </w:rPr>
        <w:t>Food Survey Questionnaire Examp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878"/>
        <w:gridCol w:w="102"/>
        <w:gridCol w:w="1163"/>
        <w:gridCol w:w="106"/>
        <w:gridCol w:w="1144"/>
        <w:gridCol w:w="1094"/>
        <w:gridCol w:w="91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ating Ou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ily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4-5 times a week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2-3 times a wee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Once a we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arely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out for breakfast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out for lunch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out for dinner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If you answered at least once per week for any of the questions above, then please answer the following questions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at buffets?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at “fast food chains”?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at a “sit down” restaurant?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name the fast food chain you visit most frequently</w:t>
            </w:r>
          </w:p>
        </w:tc>
        <w:tc>
          <w:tcPr>
            <w:tcW w:w="5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name the sit down restaurant you visit most frequently</w:t>
            </w:r>
          </w:p>
        </w:tc>
        <w:tc>
          <w:tcPr>
            <w:tcW w:w="5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898"/>
        <w:gridCol w:w="1252"/>
        <w:gridCol w:w="1252"/>
        <w:gridCol w:w="1224"/>
        <w:gridCol w:w="91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od Frequenc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il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-5 times a we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-3 times a wee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nce a we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arely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dairy products? (milk, cheese, etc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fruits?</w:t>
            </w:r>
          </w:p>
          <w:p>
            <w:pPr>
              <w:pStyle w:val="Normal"/>
              <w:rPr/>
            </w:pPr>
            <w:r>
              <w:rPr/>
              <w:t>(fresh or canned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ften do you eat vegetables or salad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often do you eat desserts/sweets? </w:t>
            </w:r>
          </w:p>
          <w:p>
            <w:pPr>
              <w:pStyle w:val="Normal"/>
              <w:rPr/>
            </w:pPr>
            <w:r>
              <w:rPr/>
              <w:t>(cake, candy, cookies, etc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260"/>
        <w:gridCol w:w="1080"/>
        <w:gridCol w:w="1080"/>
        <w:gridCol w:w="8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verage 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4 or m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n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carbonated beverages do you drink per da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caffeinated beverages do you drink per da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alcoholic beverages do you drink per da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f you answered at least 1 alcoholic beverage per day, then please answer the following questions.</w:t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drink bee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drink hard liquor or mixed drink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See next page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o you eat while watching television or doing work activities?</w:t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does it take for you to eat a typical meal?</w:t>
        <w:tab/>
        <w:t>__________________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pay attention or monitor your portion sizes?</w:t>
        <w:tab/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snack?</w:t>
        <w:tab/>
        <w:tab/>
        <w:t>Yes</w:t>
        <w:tab/>
        <w:tab/>
        <w:t>N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answered yes to snacking, please answer the following questions.</w:t>
      </w:r>
    </w:p>
    <w:p>
      <w:pPr>
        <w:pStyle w:val="Normal"/>
        <w:rPr/>
      </w:pPr>
      <w:r>
        <w:rPr/>
        <w:t>What time of day do you usually snack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usually select for a snack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been told you needed to lose weight by your physician?  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currently want to try to lose weight?</w:t>
        <w:tab/>
        <w:tab/>
        <w:tab/>
        <w:tab/>
        <w:t xml:space="preserve">       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identify as the biggest challenge for eating healthy?  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br/>
        <w:t xml:space="preserve">Do you have any specific nutrition related questions you would like to have discussed? </w:t>
      </w:r>
    </w:p>
    <w:p>
      <w:pPr>
        <w:pStyle w:val="Normal"/>
        <w:rPr/>
      </w:pPr>
      <w:r>
        <w:rPr/>
        <w:t>If so please list in space below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providing the following information.  Our Registered Dietitians will use this information to develop your custom nutrition plan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30:00Z</dcterms:created>
  <dc:creator>Adventist Health System</dc:creator>
  <dc:description/>
  <cp:keywords/>
  <dc:language>en-US</dc:language>
  <cp:lastModifiedBy>Adeel</cp:lastModifiedBy>
  <dcterms:modified xsi:type="dcterms:W3CDTF">2022-10-21T15:00:00Z</dcterms:modified>
  <cp:revision>3</cp:revision>
  <dc:subject/>
  <dc:title>Food Questionnaire</dc:title>
</cp:coreProperties>
</file>