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ffice of the University Auditor</w:t>
      </w:r>
    </w:p>
    <w:p>
      <w:pPr>
        <w:pStyle w:val="Heading1"/>
        <w:jc w:val="center"/>
        <w:rPr/>
      </w:pPr>
      <w:r>
        <w:rPr/>
        <w:t>Client Satisfaction Questionnaire Surv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1260"/>
        <w:gridCol w:w="2340"/>
        <w:gridCol w:w="1440"/>
        <w:gridCol w:w="1433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mpus: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tor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e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Subject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or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No.: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ind w:right="630" w:hanging="0"/>
        <w:rPr/>
      </w:pPr>
      <w:r>
        <w:rPr/>
      </w:r>
    </w:p>
    <w:tbl>
      <w:tblPr>
        <w:tblW w:w="101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810"/>
        <w:gridCol w:w="682"/>
      </w:tblGrid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Organization and Schedul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Notice of the impending audit was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265142020"/>
            <w:bookmarkStart w:id="1" w:name="__Fieldmark__0_3265142020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3265142020"/>
            <w:bookmarkStart w:id="3" w:name="__Fieldmark__1_3265142020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rnal Control Questionnaire and Request for Documents were reasonable and effective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3265142020"/>
            <w:bookmarkStart w:id="5" w:name="__Fieldmark__2_3265142020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3265142020"/>
            <w:bookmarkStart w:id="7" w:name="__Fieldmark__3_3265142020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bjectives, timing, and the audit process were adequately discussed during the entrance conference, and your questions and concerns were solici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3265142020"/>
            <w:bookmarkStart w:id="9" w:name="__Fieldmark__4_3265142020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3265142020"/>
            <w:bookmarkStart w:id="11" w:name="__Fieldmark__5_3265142020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Performance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You had the opportunity to provide explanations or campus perspectives to findings during the audit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3265142020"/>
            <w:bookmarkStart w:id="13" w:name="__Fieldmark__6_3265142020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3265142020"/>
            <w:bookmarkStart w:id="15" w:name="__Fieldmark__7_3265142020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isruption of daily activities was minimiz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3265142020"/>
            <w:bookmarkStart w:id="17" w:name="__Fieldmark__8_3265142020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3265142020"/>
            <w:bookmarkStart w:id="19" w:name="__Fieldmark__9_3265142020"/>
            <w:bookmarkEnd w:id="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coverage within the audit scope was adequate, and key business and operational risks were cover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3265142020"/>
            <w:bookmarkStart w:id="21" w:name="__Fieldmark__10_3265142020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11_3265142020"/>
            <w:bookmarkStart w:id="23" w:name="__Fieldmark__11_3265142020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mmunication of the status of audit fieldwork was timely and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12_3265142020"/>
            <w:bookmarkStart w:id="25" w:name="__Fieldmark__12_3265142020"/>
            <w:bookmarkEnd w:id="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13_3265142020"/>
            <w:bookmarkStart w:id="27" w:name="__Fieldmark__13_3265142020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was organized and executed in an effective manner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14_3265142020"/>
            <w:bookmarkStart w:id="29" w:name="__Fieldmark__14_3265142020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15_3265142020"/>
            <w:bookmarkStart w:id="31" w:name="__Fieldmark__15_3265142020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fieldwork took a reasonable amount of time to comple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or Professionalism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technical proficiency in the audited area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16_3265142020"/>
            <w:bookmarkStart w:id="33" w:name="__Fieldmark__16_3265142020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17_3265142020"/>
            <w:bookmarkStart w:id="35" w:name="__Fieldmark__17_3265142020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was constructive and positive in his/her approach and interaction with campus staff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18_3265142020"/>
            <w:bookmarkStart w:id="37" w:name="__Fieldmark__18_3265142020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19_3265142020"/>
            <w:bookmarkStart w:id="39" w:name="__Fieldmark__19_3265142020"/>
            <w:bookmarkEnd w:id="3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a high degree of objectivity, tact, courtesy and professionalism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20_3265142020"/>
            <w:bookmarkStart w:id="41" w:name="__Fieldmark__20_3265142020"/>
            <w:bookmarkEnd w:id="4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21_3265142020"/>
            <w:bookmarkStart w:id="43" w:name="__Fieldmark__21_3265142020"/>
            <w:bookmarkEnd w:id="4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’s requests for additional information were reasonable and clear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22_3265142020"/>
            <w:bookmarkStart w:id="45" w:name="__Fieldmark__22_3265142020"/>
            <w:bookmarkEnd w:id="4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23_3265142020"/>
            <w:bookmarkStart w:id="47" w:name="__Fieldmark__23_3265142020"/>
            <w:bookmarkEnd w:id="4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3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8"/>
        <w:gridCol w:w="810"/>
        <w:gridCol w:w="720"/>
        <w:gridCol w:w="18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Report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nclusions and opinions were logical, and findings were clearly presen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24_3265142020"/>
            <w:bookmarkStart w:id="49" w:name="__Fieldmark__24_3265142020"/>
            <w:bookmarkEnd w:id="4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25_3265142020"/>
            <w:bookmarkStart w:id="51" w:name="__Fieldmark__25_3265142020"/>
            <w:bookmarkEnd w:id="5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recommendations were practical and actionabl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26_3265142020"/>
            <w:bookmarkStart w:id="53" w:name="__Fieldmark__26_3265142020"/>
            <w:bookmarkEnd w:id="5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27_3265142020"/>
            <w:bookmarkStart w:id="55" w:name="__Fieldmark__27_3265142020"/>
            <w:bookmarkEnd w:id="5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released in a timely fash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28_3265142020"/>
            <w:bookmarkStart w:id="57" w:name="__Fieldmark__28_3265142020"/>
            <w:bookmarkEnd w:id="5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8" w:name="__Fieldmark__29_3265142020"/>
            <w:bookmarkStart w:id="59" w:name="__Fieldmark__29_3265142020"/>
            <w:bookmarkEnd w:id="5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accurate, objective, and professional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30_3265142020"/>
            <w:bookmarkStart w:id="61" w:name="__Fieldmark__30_3265142020"/>
            <w:bookmarkEnd w:id="6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2" w:name="__Fieldmark__31_3265142020"/>
            <w:bookmarkStart w:id="63" w:name="__Fieldmark__31_3265142020"/>
            <w:bookmarkEnd w:id="6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staff was flexible in addressing issues of word changes, style, and perspective of audit finding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4" w:name="__Fieldmark__32_3265142020"/>
            <w:bookmarkStart w:id="65" w:name="__Fieldmark__32_3265142020"/>
            <w:bookmarkEnd w:id="6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6" w:name="__Fieldmark__33_3265142020"/>
            <w:bookmarkStart w:id="67" w:name="__Fieldmark__33_3265142020"/>
            <w:bookmarkEnd w:id="6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t the formal exit conference, all findings were discussed in the level of detail the campus desired, and all issues of fact (not interpretation) were resolv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8" w:name="__Fieldmark__34_3265142020"/>
            <w:bookmarkStart w:id="69" w:name="__Fieldmark__34_3265142020"/>
            <w:bookmarkEnd w:id="6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0" w:name="__Fieldmark__35_3265142020"/>
            <w:bookmarkStart w:id="71" w:name="__Fieldmark__35_3265142020"/>
            <w:bookmarkEnd w:id="7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Overall Rat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verall, the audit added value to my organizat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2" w:name="__Fieldmark__36_3265142020"/>
            <w:bookmarkStart w:id="73" w:name="__Fieldmark__36_3265142020"/>
            <w:bookmarkEnd w:id="7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4" w:name="__Fieldmark__37_3265142020"/>
            <w:bookmarkStart w:id="75" w:name="__Fieldmark__37_3265142020"/>
            <w:bookmarkEnd w:id="7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pecific changes can we make to best improve our review proces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comments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Please return this survey by mail to the Office of the University Auditor, 401 Golden Shore, 4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Floor, Long Beach, CA 90802, by fax to (562) 951-4955, or by e-mail to annemarie@audit.calstate.edu as soon as possible after the formal exit conference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ised:  Sep-02</w:t>
      </w:r>
    </w:p>
    <w:sectPr>
      <w:headerReference w:type="default" r:id="rId2"/>
      <w:headerReference w:type="first" r:id="rId3"/>
      <w:type w:val="nextPage"/>
      <w:pgSz w:w="12240" w:h="15840"/>
      <w:pgMar w:left="806" w:right="1109" w:gutter="0" w:header="562" w:top="8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Client Satisfaction Survey</w:t>
    </w:r>
  </w:p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color w:val="000000"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4:17:00Z</dcterms:created>
  <dc:creator>Larry Mandel</dc:creator>
  <dc:description/>
  <cp:keywords/>
  <dc:language>en-US</dc:language>
  <cp:lastModifiedBy>Adeel</cp:lastModifiedBy>
  <cp:lastPrinted>2002-09-07T13:30:00Z</cp:lastPrinted>
  <dcterms:modified xsi:type="dcterms:W3CDTF">2022-10-21T14:44:00Z</dcterms:modified>
  <cp:revision>4</cp:revision>
  <dc:subject/>
  <dc:title>Client Satisfaction Questionnaire</dc:title>
</cp:coreProperties>
</file>