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2506" w:leader="none"/>
        </w:tabs>
        <w:ind w:right="764" w:hanging="0"/>
        <w:rPr>
          <w:rFonts w:ascii="Goudy Old Style" w:hAnsi="Goudy Old Style" w:cs="Goudy Old Style"/>
          <w:color w:val="000000"/>
          <w:sz w:val="40"/>
          <w:szCs w:val="40"/>
          <w:vertAlign w:val="superscript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36110</wp:posOffset>
            </wp:positionH>
            <wp:positionV relativeFrom="paragraph">
              <wp:posOffset>12065</wp:posOffset>
            </wp:positionV>
            <wp:extent cx="79057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20" t="24297" r="19396" b="6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" w:ascii="Goudy Old Style" w:hAnsi="Goudy Old Style"/>
          <w:color w:val="000000"/>
          <w:sz w:val="40"/>
          <w:szCs w:val="40"/>
        </w:rPr>
        <w:t xml:space="preserve">A Fitness Model </w:t>
      </w:r>
      <w:r>
        <w:rPr>
          <w:rFonts w:cs="Goudy Old Style" w:ascii="Goudy Old Style" w:hAnsi="Goudy Old Style"/>
          <w:color w:val="000000"/>
          <w:sz w:val="40"/>
          <w:szCs w:val="40"/>
          <w:vertAlign w:val="superscript"/>
        </w:rPr>
        <w:t>®</w:t>
        <w:br/>
      </w:r>
      <w:r>
        <w:rPr>
          <w:rFonts w:cs="Goudy Old Style" w:ascii="Goudy Old Style" w:hAnsi="Goudy Old Style"/>
          <w:color w:val="000000"/>
          <w:szCs w:val="24"/>
        </w:rPr>
        <w:t>Personal Training and Massage Therap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2506" w:leader="none"/>
        </w:tabs>
        <w:ind w:right="76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&gt;&gt;&gt;Health and Lifestyle Survey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95055</wp:posOffset>
                </wp:positionH>
                <wp:positionV relativeFrom="paragraph">
                  <wp:posOffset>-3439160</wp:posOffset>
                </wp:positionV>
                <wp:extent cx="139446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-270.8pt" to="794.4pt,-270.8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2"/>
          <w:szCs w:val="32"/>
        </w:rPr>
        <w:t>&lt;&lt;&lt;</w:t>
      </w:r>
    </w:p>
    <w:p>
      <w:pPr>
        <w:pStyle w:val="Normal"/>
        <w:tabs>
          <w:tab w:val="clear" w:pos="720"/>
          <w:tab w:val="left" w:pos="25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16"/>
          <w:szCs w:val="32"/>
        </w:rPr>
      </w:pPr>
      <w:r>
        <w:rPr>
          <w:rFonts w:cs="Times New Roman" w:ascii="Times New Roman" w:hAnsi="Times New Roman"/>
          <w:b/>
          <w:color w:val="000000"/>
          <w:sz w:val="16"/>
          <w:szCs w:val="32"/>
        </w:rPr>
      </w:r>
    </w:p>
    <w:p>
      <w:pPr>
        <w:pStyle w:val="Normal"/>
        <w:tabs>
          <w:tab w:val="clear" w:pos="720"/>
          <w:tab w:val="left" w:pos="2506" w:leader="none"/>
        </w:tabs>
        <w:spacing w:lineRule="auto" w:line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250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</wp:posOffset>
                </wp:positionH>
                <wp:positionV relativeFrom="paragraph">
                  <wp:posOffset>102235</wp:posOffset>
                </wp:positionV>
                <wp:extent cx="3175635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8.05pt" to="279.3pt,8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NAME:</w:t>
        <w:tab/>
        <w:tab/>
        <w:tab/>
        <w:tab/>
        <w:tab/>
        <w:tab/>
        <w:t xml:space="preserve">D.O.B   </w:t>
      </w:r>
      <w:r>
        <w:rPr>
          <w:rFonts w:cs="Goudy Old Style" w:ascii="Goudy Old Style" w:hAnsi="Goudy Old Style"/>
          <w:b/>
          <w:color w:val="000000"/>
          <w:sz w:val="16"/>
          <w:u w:val="single"/>
        </w:rPr>
        <w:t xml:space="preserve"> </w:t>
        <w:tab/>
        <w:tab/>
        <w:tab/>
        <w:t xml:space="preserve">         </w:t>
      </w:r>
      <w:r>
        <w:rPr>
          <w:rFonts w:cs="Goudy Old Style" w:ascii="Goudy Old Style" w:hAnsi="Goudy Old Style"/>
          <w:b/>
          <w:color w:val="000000"/>
          <w:sz w:val="16"/>
        </w:rPr>
        <w:tab/>
      </w:r>
    </w:p>
    <w:p>
      <w:pPr>
        <w:pStyle w:val="Normal"/>
        <w:tabs>
          <w:tab w:val="clear" w:pos="720"/>
          <w:tab w:val="left" w:pos="2506" w:leader="none"/>
        </w:tabs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91440</wp:posOffset>
                </wp:positionV>
                <wp:extent cx="4725035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.2pt" to="415.95pt,7.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ADDRESS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905</wp:posOffset>
                </wp:positionV>
                <wp:extent cx="5274310" cy="0"/>
                <wp:effectExtent l="3810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15pt" to="415.55pt,0.1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ab/>
        <w:tab/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7810</wp:posOffset>
                </wp:positionH>
                <wp:positionV relativeFrom="paragraph">
                  <wp:posOffset>112395</wp:posOffset>
                </wp:positionV>
                <wp:extent cx="1213485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8.85pt" to="415.8pt,8.8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10</wp:posOffset>
                </wp:positionH>
                <wp:positionV relativeFrom="paragraph">
                  <wp:posOffset>130810</wp:posOffset>
                </wp:positionV>
                <wp:extent cx="139446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10.3pt" to="142.05pt,10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8035</wp:posOffset>
                </wp:positionH>
                <wp:positionV relativeFrom="paragraph">
                  <wp:posOffset>130810</wp:posOffset>
                </wp:positionV>
                <wp:extent cx="139446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0.3pt" to="271.8pt,10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TEL  (H):</w:t>
        <w:tab/>
        <w:tab/>
        <w:tab/>
        <w:tab/>
        <w:t>(W):</w:t>
        <w:tab/>
        <w:tab/>
        <w:tab/>
        <w:tab/>
        <w:t>E.MAIL: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4535</wp:posOffset>
                </wp:positionH>
                <wp:positionV relativeFrom="paragraph">
                  <wp:posOffset>130810</wp:posOffset>
                </wp:positionV>
                <wp:extent cx="2718435" cy="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0.3pt" to="271.05pt,10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835</wp:posOffset>
                </wp:positionH>
                <wp:positionV relativeFrom="paragraph">
                  <wp:posOffset>123190</wp:posOffset>
                </wp:positionV>
                <wp:extent cx="139446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9.7pt" to="415.8pt,9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Doctors Name:</w:t>
        <w:tab/>
        <w:tab/>
        <w:tab/>
        <w:tab/>
        <w:tab/>
        <w:tab/>
        <w:tab/>
        <w:t>Tel: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color w:val="000000"/>
          <w:szCs w:val="24"/>
        </w:rPr>
      </w:pPr>
      <w:r>
        <w:rPr>
          <w:rFonts w:cs="Goudy Old Style" w:ascii="Goudy Old Style" w:hAnsi="Goudy Old Style"/>
          <w:color w:val="000000"/>
          <w:szCs w:val="24"/>
        </w:rPr>
        <w:t>In case of emergency, whom may we contact?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010</wp:posOffset>
                </wp:positionH>
                <wp:positionV relativeFrom="paragraph">
                  <wp:posOffset>109855</wp:posOffset>
                </wp:positionV>
                <wp:extent cx="3175635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8.65pt" to="276.3pt,8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5935</wp:posOffset>
                </wp:positionH>
                <wp:positionV relativeFrom="paragraph">
                  <wp:posOffset>110490</wp:posOffset>
                </wp:positionV>
                <wp:extent cx="965835" cy="0"/>
                <wp:effectExtent l="3175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7pt" to="415.05pt,8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Name:</w:t>
        <w:tab/>
        <w:tab/>
        <w:tab/>
        <w:tab/>
        <w:tab/>
        <w:tab/>
        <w:tab/>
        <w:tab/>
        <w:t>Relationship: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35</wp:posOffset>
                </wp:positionH>
                <wp:positionV relativeFrom="paragraph">
                  <wp:posOffset>111760</wp:posOffset>
                </wp:positionV>
                <wp:extent cx="3042285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360" cy="0"/>
                          <a:chOff x="0" y="0"/>
                          <a:chExt cx="304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46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0"/>
                            <a:ext cx="13946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8.8pt;width:239.5pt;height:0pt" coordorigin="721,176" coordsize="4790,0">
                <v:line id="shape_0" from="721,176" to="2916,17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316,176" to="5511,17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oudy Old Style" w:ascii="Goudy Old Style" w:hAnsi="Goudy Old Style"/>
          <w:b/>
          <w:color w:val="000000"/>
          <w:sz w:val="16"/>
        </w:rPr>
        <w:t>Tel:  (H):</w:t>
        <w:tab/>
        <w:tab/>
        <w:tab/>
        <w:tab/>
        <w:t xml:space="preserve"> (W):</w:t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Heading1"/>
        <w:spacing w:before="120" w:after="120"/>
        <w:rPr>
          <w:rFonts w:ascii="Goudy Old Style" w:hAnsi="Goudy Old Style" w:cs="Goudy Old Style"/>
          <w:i w:val="false"/>
          <w:i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-43180</wp:posOffset>
                </wp:positionV>
                <wp:extent cx="5313680" cy="0"/>
                <wp:effectExtent l="635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.4pt" to="418.7pt,-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i w:val="false"/>
          <w:color w:val="000000"/>
          <w:sz w:val="28"/>
        </w:rPr>
        <w:t>Confidential Health Questionnaire</w:t>
      </w:r>
    </w:p>
    <w:p>
      <w:pPr>
        <w:pStyle w:val="Normal"/>
        <w:spacing w:lineRule="auto" w:line="360" w:before="0" w:after="120"/>
        <w:rPr/>
      </w:pPr>
      <w:r>
        <w:rPr>
          <w:color w:val="000000"/>
          <w:sz w:val="18"/>
        </w:rPr>
        <w:t>HAVE YOU OR DO YOU SUFFER FROM ANY OF THE FOLLOWING</w:t>
      </w:r>
      <w:r>
        <w:rPr>
          <w:color w:val="000000"/>
          <w:sz w:val="16"/>
        </w:rPr>
        <w:t>.</w:t>
      </w:r>
    </w:p>
    <w:p>
      <w:pPr>
        <w:pStyle w:val="Normal"/>
        <w:spacing w:lineRule="auto" w:line="360"/>
        <w:rPr/>
      </w:pPr>
      <w:r>
        <w:rPr/>
        <w:t>(Please tick &amp; give details where applicable)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950" w:hRule="atLeast"/>
        </w:trPr>
        <w:tc>
          <w:tcPr>
            <w:tcW w:w="28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48260</wp:posOffset>
                      </wp:positionV>
                      <wp:extent cx="127000" cy="1143000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143000"/>
                                <a:chOff x="0" y="0"/>
                                <a:chExt cx="127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9764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4920"/>
                                  <a:ext cx="124920" cy="74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219600"/>
                                    <a:ext cx="12312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608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" y="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95pt;margin-top:3.8pt;width:10pt;height:90pt" coordorigin="2339,76" coordsize="200,1800">
                      <v:rect id="shape_0" fillcolor="white" stroked="t" o:allowincell="f" style="position:absolute;left:2345;top:387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2339;top:698;width:197;height:1178">
                        <v:group id="shape_0" style="position:absolute;left:2342;top:1044;width:194;height:832">
                          <v:rect id="shape_0" fillcolor="white" stroked="t" o:allowincell="f" style="position:absolute;left:2342;top:1044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2342;top:1361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2343;top:1683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2339;top:698;width:192;height:192;mso-wrap-style:none;v-text-anchor:middle;mso-position-horizontal-relative:margin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346;top:76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04130</wp:posOffset>
                      </wp:positionH>
                      <wp:positionV relativeFrom="paragraph">
                        <wp:posOffset>40005</wp:posOffset>
                      </wp:positionV>
                      <wp:extent cx="127000" cy="1143000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143000"/>
                                <a:chOff x="0" y="0"/>
                                <a:chExt cx="127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9764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4920"/>
                                  <a:ext cx="124920" cy="74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219600"/>
                                    <a:ext cx="12312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608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" y="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9pt;margin-top:3.15pt;width:10pt;height:90pt" coordorigin="8038,63" coordsize="200,1800">
                      <v:rect id="shape_0" fillcolor="white" stroked="t" o:allowincell="f" style="position:absolute;left:8044;top:374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8038;top:685;width:197;height:1178">
                        <v:group id="shape_0" style="position:absolute;left:8041;top:1031;width:194;height:832">
                          <v:rect id="shape_0" fillcolor="white" stroked="t" o:allowincell="f" style="position:absolute;left:8041;top:1031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041;top:1348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042;top:1670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038;top:685;width:192;height:192;mso-wrap-style:none;v-text-anchor:middle;mso-position-horizontal-relative:margin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8045;top:63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85490</wp:posOffset>
                      </wp:positionH>
                      <wp:positionV relativeFrom="paragraph">
                        <wp:posOffset>48260</wp:posOffset>
                      </wp:positionV>
                      <wp:extent cx="127000" cy="1143000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143000"/>
                                <a:chOff x="0" y="0"/>
                                <a:chExt cx="127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9764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4920"/>
                                  <a:ext cx="124920" cy="74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219600"/>
                                    <a:ext cx="12312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608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" y="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7pt;margin-top:3.8pt;width:10pt;height:90pt" coordorigin="5174,76" coordsize="200,1800">
                      <v:rect id="shape_0" fillcolor="white" stroked="t" o:allowincell="f" style="position:absolute;left:5180;top:387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5174;top:698;width:197;height:1178">
                        <v:group id="shape_0" style="position:absolute;left:5177;top:1044;width:195;height:832">
                          <v:rect id="shape_0" fillcolor="white" stroked="t" o:allowincell="f" style="position:absolute;left:5177;top:1044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5177;top:1361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5178;top:1683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5174;top:698;width:192;height:192;mso-wrap-style:none;v-text-anchor:middle;mso-position-horizontal-relative:margin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5181;top:76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color w:val="000000"/>
                <w:sz w:val="18"/>
              </w:rPr>
              <w:t>Asthma</w:t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gina</w:t>
              <w:tab/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 Blood Pressure</w:t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w Blood Pressure</w:t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pilepsy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Arthriti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4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Heading5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Constipation</w:t>
              <w:tab/>
              <w:tab/>
            </w:r>
          </w:p>
          <w:p>
            <w:pPr>
              <w:pStyle w:val="Heading5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iabetes</w:t>
              <w:tab/>
            </w:r>
          </w:p>
          <w:p>
            <w:pPr>
              <w:pStyle w:val="Heading5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requent Colds</w:t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zziness/fainting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eart Disease</w:t>
              <w:tab/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 xml:space="preserve">Shortness of breath </w:t>
              <w:tab/>
            </w:r>
          </w:p>
        </w:tc>
        <w:tc>
          <w:tcPr>
            <w:tcW w:w="284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heumatic Fever</w:t>
              <w:tab/>
              <w:tab/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 Cholestero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Palpitations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adaches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</w:rPr>
              <w:t>Migraines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Joint Pain</w:t>
            </w:r>
            <w:r>
              <w:rPr>
                <w:sz w:val="18"/>
              </w:rPr>
              <w:tab/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153035</wp:posOffset>
                </wp:positionV>
                <wp:extent cx="5269865" cy="45021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450360"/>
                          <a:chOff x="0" y="0"/>
                          <a:chExt cx="5270040" cy="450360"/>
                        </a:xfrm>
                      </wpg:grpSpPr>
                      <wps:wsp>
                        <wps:cNvSpPr/>
                        <wps:spPr>
                          <a:xfrm>
                            <a:off x="439560" y="0"/>
                            <a:ext cx="483048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9600"/>
                            <a:ext cx="52653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52653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.05pt;width:414.9pt;height:35.4pt" coordorigin="13,241" coordsize="8298,708">
                <v:line id="shape_0" from="705,241" to="8311,241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8,587" to="8309,58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,950" to="8304,95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16"/>
        </w:rPr>
        <w:t>DETAILS:</w:t>
      </w:r>
      <w:r>
        <w:rPr>
          <w:i/>
          <w:color w:val="000000"/>
          <w:lang w:val="en-US" w:eastAsia="en-US"/>
        </w:rPr>
        <w:t xml:space="preserve"> </w:t>
      </w:r>
      <w:r>
        <w:rPr>
          <w:b/>
          <w:sz w:val="18"/>
        </w:rPr>
        <w:tab/>
      </w:r>
    </w:p>
    <w:p>
      <w:pPr>
        <w:pStyle w:val="Normal"/>
        <w:spacing w:lineRule="auto" w:line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8330</wp:posOffset>
                </wp:positionH>
                <wp:positionV relativeFrom="paragraph">
                  <wp:posOffset>173355</wp:posOffset>
                </wp:positionV>
                <wp:extent cx="122555" cy="1225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pt;margin-top:13.6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0430</wp:posOffset>
                </wp:positionH>
                <wp:positionV relativeFrom="paragraph">
                  <wp:posOffset>167005</wp:posOffset>
                </wp:positionV>
                <wp:extent cx="122555" cy="1225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pt;margin-top:13.1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93005</wp:posOffset>
                </wp:positionH>
                <wp:positionV relativeFrom="paragraph">
                  <wp:posOffset>147955</wp:posOffset>
                </wp:positionV>
                <wp:extent cx="122555" cy="1225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15pt;margin-top:11.6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6"/>
        </w:rPr>
        <w:t>Have any of your first-degree relatives experienced the following conditions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5760" w:leader="none"/>
          <w:tab w:val="left" w:pos="7200" w:leader="none"/>
        </w:tabs>
        <w:spacing w:lineRule="auto" w:line="360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270</wp:posOffset>
                </wp:positionV>
                <wp:extent cx="122555" cy="1225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0.1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6"/>
        </w:rPr>
        <w:t>Heart attack</w:t>
        <w:tab/>
        <w:t xml:space="preserve">       Heart operation</w:t>
        <w:tab/>
        <w:tab/>
        <w:t xml:space="preserve">       Congenital heart disease </w:t>
        <w:tab/>
        <w:t xml:space="preserve">                  High cholesterol</w:t>
        <w:tab/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159385</wp:posOffset>
                </wp:positionV>
                <wp:extent cx="541655" cy="1289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2.55pt;width:42.6pt;height:10.2pt" coordorigin="5373,251" coordsize="852,204">
                <v:rect id="shape_0" fillcolor="white" stroked="t" o:allowincell="f" style="position:absolute;left:5373;top:25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26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Have you ever had surgery?</w:t>
        <w:tab/>
        <w:tab/>
        <w:tab/>
        <w:tab/>
        <w:tab/>
        <w:t>Yes</w:t>
        <w:tab/>
        <w:t xml:space="preserve">No 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1380</wp:posOffset>
                </wp:positionH>
                <wp:positionV relativeFrom="paragraph">
                  <wp:posOffset>165100</wp:posOffset>
                </wp:positionV>
                <wp:extent cx="541655" cy="1289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13pt;width:42.65pt;height:10.2pt" coordorigin="5388,260" coordsize="853,204">
                <v:rect id="shape_0" fillcolor="white" stroked="t" o:allowincell="f" style="position:absolute;left:5388;top:260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270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127000</wp:posOffset>
                </wp:positionV>
                <wp:extent cx="5257800" cy="0"/>
                <wp:effectExtent l="3810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pt" to="414.5pt,10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 xml:space="preserve">Have you ever broken any bones? </w:t>
        <w:tab/>
        <w:tab/>
        <w:tab/>
        <w:tab/>
        <w:t>Yes</w:t>
        <w:tab/>
        <w:t>No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121920</wp:posOffset>
                </wp:positionV>
                <wp:extent cx="5257800" cy="0"/>
                <wp:effectExtent l="3810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6pt" to="414.5pt,9.6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2180</wp:posOffset>
                </wp:positionH>
                <wp:positionV relativeFrom="paragraph">
                  <wp:posOffset>635</wp:posOffset>
                </wp:positionV>
                <wp:extent cx="541655" cy="1289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0.05pt;width:42.65pt;height:10.2pt" coordorigin="5468,1" coordsize="853,204">
                <v:rect id="shape_0" fillcolor="white" stroked="t" o:allowincell="f" style="position:absolute;left:5468;top: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8;top:1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>Do you suffer from back pain?</w:t>
        <w:tab/>
        <w:tab/>
        <w:tab/>
        <w:tab/>
        <w:tab/>
        <w:t>Yes</w:t>
        <w:tab/>
        <w:t xml:space="preserve">No 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</wp:posOffset>
                </wp:positionH>
                <wp:positionV relativeFrom="paragraph">
                  <wp:posOffset>123825</wp:posOffset>
                </wp:positionV>
                <wp:extent cx="525780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.75pt" to="413.85pt,9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1380</wp:posOffset>
                </wp:positionH>
                <wp:positionV relativeFrom="paragraph">
                  <wp:posOffset>-3810</wp:posOffset>
                </wp:positionV>
                <wp:extent cx="541655" cy="1289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-0.3pt;width:42.65pt;height:10.15pt" coordorigin="5388,-6" coordsize="853,203">
                <v:rect id="shape_0" fillcolor="white" stroked="t" o:allowincell="f" style="position:absolute;left:5388;top:-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 xml:space="preserve">Do you have tension or soreness in a specific area? </w:t>
        <w:tab/>
        <w:tab/>
        <w:t>Yes</w:t>
        <w:tab/>
        <w:t>No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5257800" cy="0"/>
                <wp:effectExtent l="3810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1pt" to="414.5pt,9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1380</wp:posOffset>
                </wp:positionH>
                <wp:positionV relativeFrom="paragraph">
                  <wp:posOffset>-5715</wp:posOffset>
                </wp:positionV>
                <wp:extent cx="541655" cy="1289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-0.45pt;width:42.65pt;height:10.15pt" coordorigin="5388,-9" coordsize="853,203">
                <v:rect id="shape_0" fillcolor="white" stroked="t" o:allowincell="f" style="position:absolute;left:5388;top:-9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 xml:space="preserve">Do you experience numbness, tingling or stabbing pains anywhere? </w:t>
        <w:tab/>
        <w:t>Yes</w:t>
        <w:tab/>
        <w:t>No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117475</wp:posOffset>
                </wp:positionV>
                <wp:extent cx="5257800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.25pt" to="413.85pt,9.2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1380</wp:posOffset>
                </wp:positionH>
                <wp:positionV relativeFrom="paragraph">
                  <wp:posOffset>9525</wp:posOffset>
                </wp:positionV>
                <wp:extent cx="541655" cy="1289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0.75pt;width:42.65pt;height:10.15pt" coordorigin="5388,15" coordsize="853,203">
                <v:rect id="shape_0" fillcolor="white" stroked="t" o:allowincell="f" style="position:absolute;left:5388;top:1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2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 xml:space="preserve">Are you sensitive to touch/pressure in any area?  </w:t>
        <w:tab/>
        <w:tab/>
        <w:tab/>
        <w:t>Yes</w:t>
        <w:tab/>
        <w:t>No            If yes give details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283835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7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16pt,8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1855</wp:posOffset>
                </wp:positionH>
                <wp:positionV relativeFrom="paragraph">
                  <wp:posOffset>-19685</wp:posOffset>
                </wp:positionV>
                <wp:extent cx="541655" cy="1289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-1.55pt;width:42.6pt;height:10.15pt" coordorigin="5373,-31" coordsize="852,203">
                <v:rect id="shape_0" fillcolor="white" stroked="t" o:allowincell="f" style="position:absolute;left:5373;top:-3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-2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 xml:space="preserve">Do you experience stiff, swollen or painful joints?  </w:t>
        <w:tab/>
        <w:tab/>
        <w:tab/>
        <w:t>Yes</w:t>
        <w:tab/>
        <w:t>No            If yes give details.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5257800" cy="0"/>
                <wp:effectExtent l="3810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8pt" to="414.5pt,8.8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at is your “chief complaint”?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107315</wp:posOffset>
                </wp:positionV>
                <wp:extent cx="5274310" cy="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45pt" to="416pt,8.4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 xml:space="preserve">Date of onset &amp; duration 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</wp:posOffset>
                </wp:positionH>
                <wp:positionV relativeFrom="paragraph">
                  <wp:posOffset>118745</wp:posOffset>
                </wp:positionV>
                <wp:extent cx="527431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35pt" to="418.25pt,9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at incident do you feel may have caused the problem?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274310" cy="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15.25pt,10.2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Treatment to date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132080</wp:posOffset>
                </wp:positionV>
                <wp:extent cx="5274310" cy="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0.4pt" to="414.5pt,10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Previous diagnoses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1855</wp:posOffset>
                </wp:positionH>
                <wp:positionV relativeFrom="paragraph">
                  <wp:posOffset>156210</wp:posOffset>
                </wp:positionV>
                <wp:extent cx="541655" cy="1289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2.3pt;width:42.6pt;height:10.15pt" coordorigin="5373,246" coordsize="852,203">
                <v:rect id="shape_0" fillcolor="white" stroked="t" o:allowincell="f" style="position:absolute;left:5373;top:24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25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114935</wp:posOffset>
                </wp:positionV>
                <wp:extent cx="5274310" cy="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05pt" to="414.5pt,9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Does your “chief complaint” affect you on a day-to-day basis?</w:t>
        <w:tab/>
        <w:t>Yes</w:t>
        <w:tab/>
        <w:t>No</w:t>
        <w:tab/>
        <w:t>If yes give details</w:t>
        <w:tab/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</wp:posOffset>
                </wp:positionH>
                <wp:positionV relativeFrom="paragraph">
                  <wp:posOffset>126365</wp:posOffset>
                </wp:positionV>
                <wp:extent cx="527431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95pt" to="416.75pt,9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-3810</wp:posOffset>
                </wp:positionV>
                <wp:extent cx="541655" cy="1289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-0.3pt;width:42.6pt;height:10.15pt" coordorigin="5373,-6" coordsize="852,203">
                <v:rect id="shape_0" fillcolor="white" stroked="t" o:allowincell="f" style="position:absolute;left:5373;top:-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>Are the symptoms brought on by certain activities?</w:t>
        <w:tab/>
        <w:tab/>
        <w:tab/>
        <w:t>Yes</w:t>
        <w:tab/>
        <w:t>No</w:t>
        <w:tab/>
        <w:t xml:space="preserve"> If yes give details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5274310" cy="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0.1pt" to="414.5pt,10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1855</wp:posOffset>
                </wp:positionH>
                <wp:positionV relativeFrom="paragraph">
                  <wp:posOffset>-1905</wp:posOffset>
                </wp:positionV>
                <wp:extent cx="541655" cy="1289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-0.15pt;width:42.6pt;height:10.2pt" coordorigin="5373,-3" coordsize="852,204">
                <v:rect id="shape_0" fillcolor="white" stroked="t" o:allowincell="f" style="position:absolute;left:5373;top:-3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7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16"/>
        </w:rPr>
        <w:t xml:space="preserve">Do specific activities or positions alleviate your symptoms? </w:t>
        <w:tab/>
        <w:tab/>
        <w:t>Yes</w:t>
        <w:tab/>
        <w:t>No</w:t>
        <w:tab/>
        <w:t>If yes give details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en is the pain worse?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66040</wp:posOffset>
                </wp:positionV>
                <wp:extent cx="5274310" cy="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2pt" to="416.35pt,5.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Do you experience fatigue or lack of energy? If yes provide details.</w:t>
      </w:r>
    </w:p>
    <w:p>
      <w:pPr>
        <w:pStyle w:val="Normal"/>
        <w:spacing w:lineRule="auto" w:line="360"/>
        <w:ind w:left="1440" w:hanging="144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527431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pt" to="416.35pt,6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at is your current weight?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2690</wp:posOffset>
                </wp:positionH>
                <wp:positionV relativeFrom="paragraph">
                  <wp:posOffset>5080</wp:posOffset>
                </wp:positionV>
                <wp:extent cx="4085590" cy="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4pt" to="416.35pt,0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7425</wp:posOffset>
                </wp:positionH>
                <wp:positionV relativeFrom="paragraph">
                  <wp:posOffset>160655</wp:posOffset>
                </wp:positionV>
                <wp:extent cx="1713230" cy="1922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922040"/>
                          <a:chOff x="0" y="0"/>
                          <a:chExt cx="1713240" cy="192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61120" cy="19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73720" y="0"/>
                            <a:ext cx="83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12.65pt;width:134.9pt;height:151.35pt" coordorigin="5555,253" coordsize="2698,30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5;top:253;width:1355;height:302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1;top:253;width:1321;height:30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16"/>
        </w:rPr>
        <w:t>Have you had any of the following: physical therapy, osteopathy, chiropractic, massage therapy, other? Please elaborate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111125</wp:posOffset>
                </wp:positionV>
                <wp:extent cx="2940685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75pt" to="232.25pt,8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16"/>
          <w:lang w:val="en-US" w:eastAsia="en-US"/>
        </w:rPr>
      </w:pPr>
      <w:r>
        <w:rPr>
          <w:b/>
          <w:i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55880</wp:posOffset>
                </wp:positionV>
                <wp:extent cx="2940685" cy="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4pt" to="232.25pt,4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Please list any medications you are currently taking.</w:t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16"/>
          <w:lang w:val="en-US" w:eastAsia="en-US"/>
        </w:rPr>
      </w:pPr>
      <w:r>
        <w:rPr>
          <w:b/>
          <w:i/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2826385" cy="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222.5pt,5.6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16"/>
          <w:lang w:val="en-US" w:eastAsia="en-US"/>
        </w:rPr>
      </w:pPr>
      <w:r>
        <w:rPr>
          <w:b/>
          <w:i/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63500</wp:posOffset>
                </wp:positionV>
                <wp:extent cx="2826385" cy="0"/>
                <wp:effectExtent l="3810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pt" to="224pt,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FF"/>
          <w:sz w:val="16"/>
          <w:lang w:val="en-US" w:eastAsia="en-US"/>
        </w:rPr>
      </w:pPr>
      <w:r>
        <w:rPr>
          <w:b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45085</wp:posOffset>
                </wp:positionV>
                <wp:extent cx="3668395" cy="39052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ndicate on the diagrams where you have been experiencing p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30.75pt;mso-wrap-distance-left:9.05pt;mso-wrap-distance-right:9.05pt;mso-wrap-distance-top:0pt;mso-wrap-distance-bottom:0pt;margin-top:3.5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Indicate on the diagrams where you have been experiencing 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uto" w:line="360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spacing w:lineRule="auto" w:line="360"/>
        <w:rPr>
          <w:rFonts w:ascii="Goudy Old Style" w:hAnsi="Goudy Old Style" w:cs="Goudy Old Style"/>
          <w:b/>
          <w:b/>
          <w:color w:val="0000FF"/>
          <w:sz w:val="16"/>
          <w:lang w:val="en-US" w:eastAsia="en-US"/>
        </w:rPr>
      </w:pPr>
      <w:r>
        <w:rPr>
          <w:rFonts w:cs="Goudy Old Style" w:ascii="Goudy Old Style" w:hAnsi="Goudy Old Style"/>
          <w:b/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5275580" cy="0"/>
                <wp:effectExtent l="0" t="127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45pt" to="415pt,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oudy Old Style" w:hAnsi="Goudy Old Style" w:cs="Goudy Old Style"/>
          <w:b/>
          <w:b/>
          <w:color w:val="0000FF"/>
          <w:sz w:val="22"/>
          <w:szCs w:val="22"/>
        </w:rPr>
      </w:pPr>
      <w:r>
        <w:rPr>
          <w:rFonts w:cs="Goudy Old Style" w:ascii="Goudy Old Style" w:hAnsi="Goudy Old Style"/>
          <w:b/>
          <w:sz w:val="22"/>
          <w:szCs w:val="22"/>
        </w:rPr>
        <w:t>CONFIDENTIAL LIFESTYLE QUESTIONNAIRE</w:t>
      </w:r>
    </w:p>
    <w:p>
      <w:pPr>
        <w:pStyle w:val="Normal"/>
        <w:rPr>
          <w:rFonts w:ascii="Goudy Old Style" w:hAnsi="Goudy Old Style" w:cs="Goudy Old Style"/>
          <w:b/>
          <w:b/>
          <w:color w:val="0000FF"/>
          <w:sz w:val="12"/>
          <w:szCs w:val="22"/>
        </w:rPr>
      </w:pPr>
      <w:r>
        <w:rPr>
          <w:rFonts w:cs="Goudy Old Style" w:ascii="Goudy Old Style" w:hAnsi="Goudy Old Style"/>
          <w:b/>
          <w:color w:val="0000FF"/>
          <w:sz w:val="12"/>
          <w:szCs w:val="22"/>
        </w:rPr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w:rPr>
          <w:color w:val="000000"/>
          <w:sz w:val="16"/>
        </w:rPr>
        <w:t>Occupation; please explain your position along with the physical and mental responsibilities involved.</w:t>
      </w:r>
    </w:p>
    <w:p>
      <w:pPr>
        <w:pStyle w:val="Normal"/>
        <w:spacing w:lineRule="auto" w:line="360"/>
        <w:ind w:left="1440" w:hanging="14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</wp:posOffset>
                </wp:positionH>
                <wp:positionV relativeFrom="paragraph">
                  <wp:posOffset>113030</wp:posOffset>
                </wp:positionV>
                <wp:extent cx="5274310" cy="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9pt" to="416pt,8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Do you have an ergonomically set up desk/workstation?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5</wp:posOffset>
                </wp:positionH>
                <wp:positionV relativeFrom="paragraph">
                  <wp:posOffset>114935</wp:posOffset>
                </wp:positionV>
                <wp:extent cx="527431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05pt" to="416pt,9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11150</wp:posOffset>
                </wp:positionV>
                <wp:extent cx="527431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4.5pt" to="416pt,24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</w:rPr>
        <w:t>How many hours do you spend in front of a computer?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w:rPr>
          <w:color w:val="000000"/>
          <w:sz w:val="16"/>
        </w:rPr>
        <w:t>How much time do you spend in a seated position?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126365</wp:posOffset>
                </wp:positionV>
                <wp:extent cx="5274310" cy="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95pt" to="414.5pt,9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69265</wp:posOffset>
                </wp:positionV>
                <wp:extent cx="5274310" cy="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95pt" to="415.25pt,36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w:rPr>
          <w:color w:val="000000"/>
          <w:sz w:val="16"/>
        </w:rPr>
        <w:t>On a scale of 1 to 10 (1=not active, 10=very active) please rate how active you are on a daily basis?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spacing w:lineRule="auto" w:line="360"/>
        <w:ind w:left="1440" w:hanging="1440"/>
        <w:rPr>
          <w:color w:val="000000"/>
          <w:sz w:val="16"/>
        </w:rPr>
      </w:pPr>
      <w:r>
        <w:rPr>
          <w:color w:val="000000"/>
          <w:sz w:val="16"/>
        </w:rPr>
        <w:t>How many hours sleep do you get everyday?</w:t>
      </w:r>
    </w:p>
    <w:p>
      <w:pPr>
        <w:pStyle w:val="Normal"/>
        <w:spacing w:lineRule="auto" w:line="3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5274310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65pt" to="414.5pt,9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Do you consider yourself to be under stress? If yes provide details.</w:t>
      </w:r>
    </w:p>
    <w:p>
      <w:pPr>
        <w:pStyle w:val="Normal"/>
        <w:spacing w:lineRule="auto" w:line="3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143510</wp:posOffset>
                </wp:positionV>
                <wp:extent cx="5274310" cy="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3pt" to="414.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Are you currently involved in any exercise programme? If yes please list how long and what type of exercises.</w:t>
      </w:r>
    </w:p>
    <w:p>
      <w:pPr>
        <w:pStyle w:val="Normal"/>
        <w:spacing w:lineRule="auto" w:line="36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auto" w:line="3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274310" cy="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15.25pt,0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135890</wp:posOffset>
                </wp:positionV>
                <wp:extent cx="527431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0.7pt" to="413.75pt,10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Have you ever had a personal trainer? If yes provide details of when and for how long?</w:t>
      </w:r>
    </w:p>
    <w:p>
      <w:pPr>
        <w:pStyle w:val="Normal"/>
        <w:spacing w:lineRule="auto" w:line="36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5274310" cy="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0.1pt" to="414.5pt,10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sz w:val="16"/>
        </w:rPr>
        <w:t>How did you find out about my services? Give details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spacing w:before="120" w:after="0"/>
        <w:rPr>
          <w:rFonts w:ascii="Arial" w:hAnsi="Arial" w:cs="Arial"/>
          <w:b w:val="false"/>
          <w:b w:val="false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25</wp:posOffset>
                </wp:positionH>
                <wp:positionV relativeFrom="paragraph">
                  <wp:posOffset>2540</wp:posOffset>
                </wp:positionV>
                <wp:extent cx="5274310" cy="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.2pt" to="416pt,0.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5855</wp:posOffset>
                </wp:positionH>
                <wp:positionV relativeFrom="paragraph">
                  <wp:posOffset>60960</wp:posOffset>
                </wp:positionV>
                <wp:extent cx="541655" cy="1289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28880"/>
                          <a:chOff x="0" y="0"/>
                          <a:chExt cx="541800" cy="1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4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4.8pt;width:42.6pt;height:10.15pt" coordorigin="1773,96" coordsize="852,203">
                <v:rect id="shape_0" fillcolor="white" stroked="t" o:allowincell="f" style="position:absolute;left:1773;top:9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3;top:10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 w:val="false"/>
          <w:color w:val="000000"/>
          <w:sz w:val="16"/>
        </w:rPr>
        <w:t>Do you smoke?</w:t>
        <w:tab/>
        <w:t>Yes</w:t>
        <w:tab/>
        <w:t>No</w:t>
        <w:tab/>
        <w:t>If yes, how many per day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Heading4"/>
        <w:spacing w:before="120" w:after="0"/>
        <w:ind w:right="1190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050</wp:posOffset>
                </wp:positionH>
                <wp:positionV relativeFrom="paragraph">
                  <wp:posOffset>34290</wp:posOffset>
                </wp:positionV>
                <wp:extent cx="5274310" cy="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7pt" to="413.75pt,2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color w:val="000000"/>
          <w:sz w:val="16"/>
        </w:rPr>
        <w:t>Do you follow, or have you recently followed, any specific dietary intake plan, and in general how do you feel about your nutritional habits?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0</wp:posOffset>
                </wp:positionH>
                <wp:positionV relativeFrom="paragraph">
                  <wp:posOffset>31750</wp:posOffset>
                </wp:positionV>
                <wp:extent cx="5274310" cy="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.5pt" to="416.75pt,2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25</wp:posOffset>
                </wp:positionH>
                <wp:positionV relativeFrom="paragraph">
                  <wp:posOffset>91440</wp:posOffset>
                </wp:positionV>
                <wp:extent cx="527431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pt" to="416pt,7.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1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Heading4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ily Dietary Intake</w:t>
            </w:r>
          </w:p>
        </w:tc>
      </w:tr>
      <w:tr>
        <w:trPr>
          <w:trHeight w:val="1725" w:hRule="atLeast"/>
        </w:trPr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Heading4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24765</wp:posOffset>
                      </wp:positionV>
                      <wp:extent cx="127000" cy="1143000"/>
                      <wp:effectExtent l="5715" t="5715" r="444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143000"/>
                                <a:chOff x="0" y="0"/>
                                <a:chExt cx="127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19764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4920"/>
                                  <a:ext cx="124920" cy="74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219600"/>
                                    <a:ext cx="12312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608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" y="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95pt;margin-top:1.95pt;width:10pt;height:90.05pt" coordorigin="3539,39" coordsize="200,1801">
                      <v:rect id="shape_0" fillcolor="white" stroked="t" o:allowincell="f" style="position:absolute;left:3545;top:350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3539;top:661;width:197;height:1179">
                        <v:group id="shape_0" style="position:absolute;left:3542;top:1007;width:195;height:832">
                          <v:rect id="shape_0" fillcolor="white" stroked="t" o:allowincell="f" style="position:absolute;left:3542;top:1007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3542;top:1324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3543;top:1646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3539;top:661;width:192;height:192;mso-wrap-style:none;v-text-anchor:middle;mso-position-horizontal-relative:margin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3546;top:39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223520</wp:posOffset>
                      </wp:positionV>
                      <wp:extent cx="3749040" cy="914400"/>
                      <wp:effectExtent l="3810" t="3175" r="3175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040" cy="914400"/>
                                <a:chOff x="0" y="0"/>
                                <a:chExt cx="37490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18288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3657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54864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3152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5pt;margin-top:17.6pt;width:295.15pt;height:71.95pt" coordorigin="1750,352" coordsize="5903,1439">
                      <v:line id="shape_0" from="1750,352" to="3765,352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50,640" to="3765,640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50,928" to="3765,92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50,1216" to="3765,121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50,1504" to="3765,150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50,1792" to="3765,1792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8,352" to="7653,352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8,640" to="7653,640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8,928" to="7653,928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8,1216" to="7653,1216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8,1504" to="7653,1504" stroked="t" o:allowincell="f" style="position:absolute;mso-position-horizontal-relative:margin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>No. of cups of coffee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. of cups of tea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es of Coke/Soda</w:t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es of milk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es of water</w:t>
              <w:tab/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tions of vegetables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39010</wp:posOffset>
                      </wp:positionH>
                      <wp:positionV relativeFrom="paragraph">
                        <wp:posOffset>29210</wp:posOffset>
                      </wp:positionV>
                      <wp:extent cx="126365" cy="945515"/>
                      <wp:effectExtent l="5715" t="5715" r="444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" cy="945360"/>
                                <a:chOff x="0" y="0"/>
                                <a:chExt cx="12636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1224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640"/>
                                  <a:ext cx="124920" cy="74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219600"/>
                                    <a:ext cx="123120" cy="52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05720"/>
                                      <a:ext cx="122400" cy="12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3pt;margin-top:2.3pt;width:10pt;height:74.45pt" coordorigin="3526,46" coordsize="200,1489">
                      <v:rect id="shape_0" fillcolor="white" stroked="t" o:allowincell="f" style="position:absolute;left:3532;top:46;width:192;height:192;mso-wrap-style:none;v-text-anchor:middle;mso-position-horizontal-relative:margin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3526;top:357;width:197;height:1178">
                        <v:group id="shape_0" style="position:absolute;left:3529;top:703;width:194;height:832">
                          <v:rect id="shape_0" fillcolor="white" stroked="t" o:allowincell="f" style="position:absolute;left:3529;top:703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3529;top:1020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3530;top:1342;width:192;height:192;mso-wrap-style:none;v-text-anchor:middle;mso-position-horizontal-relative:margin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3526;top:357;width:192;height:192;mso-wrap-style:none;v-text-anchor:middle;mso-position-horizontal-relative:margin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16"/>
              </w:rPr>
              <w:t>Amount of sugar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colates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eets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coho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Portions of fruit</w:t>
            </w:r>
          </w:p>
        </w:tc>
      </w:tr>
    </w:tbl>
    <w:p>
      <w:pPr>
        <w:pStyle w:val="Heading4"/>
        <w:spacing w:before="120" w:after="0"/>
        <w:jc w:val="center"/>
        <w:rPr>
          <w:rFonts w:ascii="Goudy Old Style" w:hAnsi="Goudy Old Style" w:cs="Goudy Old Style"/>
          <w:smallCaps/>
          <w:color w:val="000000"/>
          <w:sz w:val="28"/>
        </w:rPr>
      </w:pPr>
      <w:r>
        <w:rPr>
          <w:rFonts w:cs="Goudy Old Style" w:ascii="Goudy Old Style" w:hAnsi="Goudy Old Style"/>
          <w:smallCaps/>
          <w:color w:val="000000"/>
          <w:sz w:val="28"/>
        </w:rPr>
      </w:r>
    </w:p>
    <w:p>
      <w:pPr>
        <w:pStyle w:val="Heading4"/>
        <w:spacing w:before="120" w:after="0"/>
        <w:jc w:val="center"/>
        <w:rPr>
          <w:rFonts w:ascii="Goudy Old Style" w:hAnsi="Goudy Old Style" w:cs="Goudy Old Style"/>
          <w:smallCaps/>
          <w:color w:val="000000"/>
          <w:sz w:val="28"/>
        </w:rPr>
      </w:pPr>
      <w:r>
        <w:rPr>
          <w:rFonts w:cs="Goudy Old Style" w:ascii="Goudy Old Style" w:hAnsi="Goudy Old Style"/>
          <w:smallCaps/>
          <w:color w:val="000000"/>
          <w:sz w:val="28"/>
        </w:rPr>
      </w:r>
    </w:p>
    <w:p>
      <w:pPr>
        <w:pStyle w:val="Normal"/>
        <w:rPr>
          <w:rFonts w:ascii="Goudy Old Style" w:hAnsi="Goudy Old Style" w:cs="Goudy Old Style"/>
          <w:smallCaps/>
          <w:color w:val="000000"/>
          <w:sz w:val="28"/>
        </w:rPr>
      </w:pPr>
      <w:r>
        <w:rPr>
          <w:rFonts w:cs="Goudy Old Style" w:ascii="Goudy Old Style" w:hAnsi="Goudy Old Style"/>
          <w:smallCap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jc w:val="center"/>
        <w:rPr>
          <w:rFonts w:ascii="Goudy Old Style" w:hAnsi="Goudy Old Style" w:cs="Goudy Old Style"/>
          <w:smallCap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57785</wp:posOffset>
                </wp:positionV>
                <wp:extent cx="5322570" cy="0"/>
                <wp:effectExtent l="0" t="12700" r="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2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.55pt" to="417.35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udy Old Style" w:ascii="Goudy Old Style" w:hAnsi="Goudy Old Style"/>
          <w:smallCaps/>
          <w:color w:val="000000"/>
          <w:sz w:val="28"/>
        </w:rPr>
        <w:t>Confidential Goal Questionnaire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Please list THREE goals in order of importance:</w:t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23825</wp:posOffset>
                </wp:positionV>
                <wp:extent cx="5216525" cy="68135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400" cy="681480"/>
                          <a:chOff x="0" y="0"/>
                          <a:chExt cx="5216400" cy="68148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68148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9.75pt;width:410.7pt;height:53.6pt" coordorigin="135,195" coordsize="8214,1072">
                <v:line id="shape_0" from="157,195" to="8346,19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5,738" to="8324,7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60,1268" to="8349,126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16"/>
        </w:rPr>
        <w:t>1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2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3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ere  are you now in relation to  your goals?</w:t>
      </w:r>
    </w:p>
    <w:p>
      <w:pPr>
        <w:pStyle w:val="Normal"/>
        <w:spacing w:lineRule="auto" w:line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color w:val="000000"/>
          <w:sz w:val="16"/>
        </w:rPr>
        <w:t>How much time  are you willing to devote toward achieving this goal?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What is the biggest challenge  you must overcome in attaining  your goal?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On a scale of 1 to 10 (1=not committed, 10=very committed), please rate how committed you are to achieving your goal?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List three tasks you can do daily, which will help pave  the path toward total achievement?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10490</wp:posOffset>
                </wp:positionV>
                <wp:extent cx="5216525" cy="681355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400" cy="681480"/>
                          <a:chOff x="0" y="0"/>
                          <a:chExt cx="5216400" cy="68148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681480"/>
                            <a:ext cx="52005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8.7pt;width:410.7pt;height:53.6pt" coordorigin="135,174" coordsize="8214,1072">
                <v:line id="shape_0" from="157,174" to="8346,17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5,717" to="8324,71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60,1247" to="8349,124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16"/>
        </w:rPr>
        <w:t>1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>2.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b/>
          <w:b/>
          <w:color w:val="000000"/>
          <w:sz w:val="16"/>
        </w:rPr>
      </w:pPr>
      <w:r>
        <w:rPr>
          <w:color w:val="000000"/>
          <w:sz w:val="16"/>
        </w:rPr>
        <w:t>3.</w:t>
      </w:r>
    </w:p>
    <w:p>
      <w:pPr>
        <w:pStyle w:val="Normal"/>
        <w:spacing w:lineRule="auto" w:line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ll information on this form is correct to the best of my knowledge and I have sought, and followed,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ny necessary medical advice.</w:t>
      </w:r>
    </w:p>
    <w:p>
      <w:pPr>
        <w:pStyle w:val="Normal"/>
        <w:spacing w:lineRule="auto" w:line="360"/>
        <w:ind w:left="1440" w:hanging="14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3274060" cy="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320.75pt,10.8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137795</wp:posOffset>
                </wp:positionV>
                <wp:extent cx="959485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85pt" to="415.25pt,10.8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</w:rPr>
        <w:t>Client’s Signature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45:00Z</dcterms:created>
  <dc:creator>jamesw</dc:creator>
  <dc:description/>
  <cp:keywords/>
  <dc:language>en-US</dc:language>
  <cp:lastModifiedBy>Adeel</cp:lastModifiedBy>
  <dcterms:modified xsi:type="dcterms:W3CDTF">2022-10-21T14:42:00Z</dcterms:modified>
  <cp:revision>5</cp:revision>
  <dc:subject/>
  <dc:title>Health and Lifestyle Questionnaire</dc:title>
</cp:coreProperties>
</file>