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8760" w:leader="none"/>
        </w:tabs>
        <w:spacing w:lineRule="atLeast" w:line="0"/>
        <w:ind w:left="58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2"/>
        </w:rPr>
        <w:t>STATE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8"/>
        </w:rPr>
        <w:t>BANK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sz w:val="18"/>
        </w:rPr>
        <w:t>SAVINGS ACCT</w:t>
      </w:r>
    </w:p>
    <w:p>
      <w:pPr>
        <w:sectPr>
          <w:type w:val="nextPage"/>
          <w:pgSz w:w="12240" w:h="15840"/>
          <w:pgMar w:left="580" w:right="740" w:gutter="0" w:header="0" w:top="144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[Client Name]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[Client Address]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680"/>
      </w:tblGrid>
      <w:tr>
        <w:trPr>
          <w:trHeight w:val="162" w:hRule="atLeast"/>
        </w:trPr>
        <w:tc>
          <w:tcPr>
            <w:tcW w:w="100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ind w:left="58" w:hanging="0"/>
              <w:jc w:val="right"/>
              <w:rPr>
                <w:rFonts w:ascii="Times New Roman" w:hAnsi="Times New Roman" w:eastAsia="Times New Roman" w:cs="Times New Roman"/>
                <w:w w:val="93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4"/>
              </w:rPr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586" w:hRule="atLeast"/>
        </w:trPr>
        <w:tc>
          <w:tcPr>
            <w:tcW w:w="100" w:type="dxa"/>
            <w:tcBorders/>
            <w:textDirection w:val="tbRl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46166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180" w:leader="none"/>
          <w:tab w:val="left" w:pos="2260" w:leader="none"/>
          <w:tab w:val="left" w:pos="2740" w:leader="none"/>
          <w:tab w:val="left" w:pos="3200" w:leader="none"/>
          <w:tab w:val="left" w:pos="4520" w:leader="none"/>
          <w:tab w:val="left" w:pos="5980" w:leader="none"/>
        </w:tabs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OUNT</w:t>
        <w:tab/>
        <w:t>SUMMARY</w:t>
        <w:tab/>
        <w:t>FOR</w:t>
        <w:tab/>
        <w:t>THE</w:t>
        <w:tab/>
        <w:t>PERIOD OCT</w:t>
        <w:tab/>
        <w:t>07, 2020 - NOV</w:t>
        <w:tab/>
        <w:t>08, 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 a g e  1  o f  3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>9****-1***-4*</w:t>
      </w:r>
    </w:p>
    <w:p>
      <w:pPr>
        <w:sectPr>
          <w:type w:val="continuous"/>
          <w:pgSz w:w="12240" w:h="15840"/>
          <w:pgMar w:left="580" w:right="740" w:gutter="0" w:header="0" w:top="1440" w:footer="0" w:bottom="397"/>
          <w:cols w:num="2" w:equalWidth="false" w:sep="false">
            <w:col w:w="8780" w:space="720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62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3880"/>
        <w:gridCol w:w="2060"/>
        <w:gridCol w:w="120"/>
      </w:tblGrid>
      <w:tr>
        <w:trPr>
          <w:trHeight w:val="314" w:hRule="atLeast"/>
        </w:trPr>
        <w:tc>
          <w:tcPr>
            <w:tcW w:w="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B e g i n n i n g B a l a n c e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,453.46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9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 l u s : T o t a l C r e d i t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B r a n c h  O v e r - t h e - C o u n t e r  D e p o s i t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A T M  D e p o s i t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E x p r e s s P h o n e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E O L  / M o b i l e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C r e d i t  M e m o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C h e c k s  W a r e h o u s e 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I n t e r e s t  E a r n e 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L e s s : T o t a l D e b i t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,464.0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2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B r a n c h  O v e r - t h e - C o u n t e r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8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A T M  / E P S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,804.5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E x p r e s s P h o n e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E O L  / M o b i l e  T r a n s a c t i o n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,610.3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D e b i t  M e m o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,004.22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C h e c k s  I s s u e d  / C h a r g e 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r o m  S e r v i c e  C h a r g e s  / W i t h h o l d i n g  T a x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right="1086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5.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E n d i n g B a l a n c 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,989.3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38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0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7665</wp:posOffset>
            </wp:positionH>
            <wp:positionV relativeFrom="paragraph">
              <wp:posOffset>-2102485</wp:posOffset>
            </wp:positionV>
            <wp:extent cx="228600" cy="105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7" r="-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2"/>
        </w:rPr>
        <w:t xml:space="preserve">A s y o u r f i n a n c i a l p a r t n e r , i t i s o u r g o a l t o h e l p y o u g e t t h e m o s t o u t o f y o u r h a r d e a r n e d m o n e y . W e a r e p l e a s e d t o o f f e r d e p o s i t p r o d u c t s t h a t a l l o w y o u t o b u i l d u p y o u r s a v i n g s a n d </w:t>
      </w:r>
      <w:r>
        <w:rPr>
          <w:rFonts w:eastAsia="Arial" w:cs="Arial" w:ascii="Arial" w:hAnsi="Arial"/>
          <w:sz w:val="14"/>
        </w:rPr>
        <w:t>e n j o y h i g h i n t e r e s t e a r n i n g s b e y o n d a r e g u l a r s a v i n g s a c c o u n t :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6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B P I M a x i - S a v e r , f o r m a x i m u m s a v i n g s a n d r e a d y a c c e s s 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sz w:val="12"/>
        </w:rPr>
        <w:t>*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2"/>
        </w:rPr>
        <w:t>E a r n  h i g h  i n t e r e s t  t h a t  i n c r e a s e s  a s  y o u r  a c c o u n t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b a l a n c e  g r o w s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sz w:val="12"/>
        </w:rPr>
        <w:t>*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2"/>
        </w:rPr>
        <w:t>G e t  b o n u s  0 . 5 %  i n t e r e s t  r a t e  i f n o  w i t h d r a w a l  i s  m a d 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w i t h i n  a  c a l e n d a r  m o n t h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0" w:leader="none"/>
          <w:tab w:val="left" w:pos="160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sz w:val="12"/>
        </w:rPr>
        <w:t>*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2"/>
        </w:rPr>
        <w:t>A v a i l a b l e  i n  P H P</w:t>
        <w:tab/>
        <w:t xml:space="preserve">a n d  o u r  </w:t>
      </w:r>
      <w:r>
        <w:rPr>
          <w:rFonts w:eastAsia="Arial" w:cs="Arial" w:ascii="Arial" w:hAnsi="Arial"/>
          <w:sz w:val="14"/>
        </w:rPr>
        <w:t>n e w</w:t>
      </w:r>
      <w:r>
        <w:rPr>
          <w:rFonts w:eastAsia="Arial" w:cs="Arial" w:ascii="Arial" w:hAnsi="Arial"/>
          <w:sz w:val="12"/>
        </w:rPr>
        <w:t xml:space="preserve"> v a r i a n t ,  U S 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6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B P I A d v a n c e , s o y o u c a n g e t t h e b e n e f i t s o f y o u r s a v i n g s a h e a d o f t i m e 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sz w:val="12"/>
        </w:rPr>
        <w:t>*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2"/>
        </w:rPr>
        <w:t>I n t e r e s t  i s  c r e d i t e d  t o  a n  a f f i l i a t e a c c o u n t  a  d a y  a f t e r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 h e  d e p o s i t  i s  m a d e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sz w:val="12"/>
        </w:rPr>
        <w:t>*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2"/>
        </w:rPr>
        <w:t>E n j o y  f l e x i b i l i t y w i t h  t h e  a d d  a n y t i m e  f e a t u r 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4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480"/>
        <w:gridCol w:w="580"/>
      </w:tblGrid>
      <w:tr>
        <w:trPr>
          <w:trHeight w:val="115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 n j o y  c o n v e n i e n t  a n d  e a s y  a c c e s s  t o  y o u r  f u n d s  v i 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 u r  2 4 / 7</w:t>
            </w:r>
          </w:p>
        </w:tc>
      </w:tr>
      <w:tr>
        <w:trPr>
          <w:trHeight w:val="186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 a n k i n g  c h a n n e l s  -  A T M  ( t h r o u g h  B P I  D e b i t  C a r d ) 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 x p r e s s</w:t>
            </w:r>
          </w:p>
        </w:tc>
      </w:tr>
      <w:tr>
        <w:trPr>
          <w:trHeight w:val="186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 n l i n e ,  E x p r e s s  P h o n e ,  a n d  E x p r e s s  M o b i l e 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o r   m o r e   i n f o r m a t i o n ,   v i s i t   a n y   b r a n c h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 r   l o g   o n   t o</w:t>
            </w:r>
          </w:p>
        </w:tc>
      </w:tr>
      <w:tr>
        <w:trPr>
          <w:trHeight w:val="186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w w . b p i e x p r e s s o n l i n e . c o m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580" w:right="740" w:gutter="0" w:header="0" w:top="1440" w:footer="0" w:bottom="397"/>
          <w:cols w:num="2" w:equalWidth="false" w:sep="false">
            <w:col w:w="6340" w:space="4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F o r 2 4 - H o u r C u s t o m e r S e r v i c e , p l e a s e c a l l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328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00"/>
        <w:gridCol w:w="280"/>
        <w:gridCol w:w="1540"/>
      </w:tblGrid>
      <w:tr>
        <w:trPr>
          <w:trHeight w:val="1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02)889-100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right="2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: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o r  PLACE aREA</w:t>
            </w:r>
          </w:p>
        </w:tc>
      </w:tr>
      <w:tr>
        <w:trPr>
          <w:trHeight w:val="18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-800-188-89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right="2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o 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4"/>
                <w:sz w:val="12"/>
              </w:rPr>
            </w:pPr>
            <w:r>
              <w:rPr>
                <w:rFonts w:eastAsia="Arial" w:cs="Arial" w:ascii="Arial" w:hAnsi="Arial"/>
                <w:w w:val="94"/>
                <w:sz w:val="12"/>
              </w:rPr>
              <w:t>d o m e s t i c  t o l l - f r e e  c a l l s</w:t>
            </w:r>
          </w:p>
        </w:tc>
      </w:tr>
      <w:tr>
        <w:trPr>
          <w:trHeight w:val="18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632) 889-100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right="2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 o 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 n t e r n a t i o n a l  c a l l s</w:t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Y o u  m a y  a l s o 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* s e n d  a n  e m a i l  t o  e x p r e s s o n l i n e @ b p i . c o m . p h ,  o r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ind w:left="6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* t e x t  A S K</w:t>
        <w:tab/>
        <w:t>&lt; s p a c e &gt;  y o u r  f u l l n a m e  &lt; s p a c e &gt;  y o u r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 e s s a g e  a n d  s e n d  t o  0 9 1 7 - 8 9 - 1 0 0 0 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580" w:right="122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P l e a s e e x a m i n e t h i s s t a t e m e n t a n d e n c l o s e d p a i d c h e c k s , m o r e p a r t i c u l a r l y t h e s i g n a t u r e s a n d e n d o r s e m e n t s t h e r e i n a n d r e p o r t i m m e d i a t e l y a n y d i s c r e p a n c y</w:t>
      </w:r>
    </w:p>
    <w:p>
      <w:pPr>
        <w:pStyle w:val="Normal"/>
        <w:spacing w:lineRule="auto" w:line="232"/>
        <w:ind w:left="5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t o  o u r  2 4 - h o u r  c u s t o m e r  s e r v i c e 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33"/>
        <w:ind w:left="580" w:right="126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I t i s a g r e e d a n d u n d e r s t o o d t h a t i f n o c o m p l a i n t i s r e c e i v e d w i t h i n 2 0 d a y s f r o m s t a t e m e n t c u t - o f f d a t e , s a i d s t a t e m e n t a n d a l l t r a n s a c t i o n s t h e r e i n a s w e l l a s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33"/>
        <w:ind w:left="580" w:right="126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t h e e n c l o s e d p a i d o r i m a g e d c h e c k s s h a l l b e c o n s i d e r e d c o r r e c t a n d a n y c l a i m a g a i n s t t h e b a n k s h a l l b e w a i v e d 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P l e a s e  a d v i s e  u s  o f  a n y  c h a n g e  o f  a d d r e s s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020" w:leader="none"/>
          <w:tab w:val="left" w:pos="3500" w:leader="none"/>
        </w:tabs>
        <w:spacing w:lineRule="atLeast" w:line="0"/>
        <w:ind w:left="580" w:hanging="0"/>
        <w:rPr/>
      </w:pPr>
      <w:r>
        <w:rPr>
          <w:rFonts w:eastAsia="Arial" w:cs="Arial" w:ascii="Arial" w:hAnsi="Arial"/>
          <w:sz w:val="10"/>
        </w:rPr>
        <w:t>M e m b e r :  P D I C .</w:t>
        <w:tab/>
        <w:t>M a x i m u m</w:t>
        <w:tab/>
        <w:t>D e p o s i t  I n s u r a n c e  f o r  E a c h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9"/>
        </w:rPr>
        <w:t>D e p o s i t o r  P 5 0 0 , 0 0 0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86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M e m b e r : P D I C . M a x i m u m D e p o s i t I n s u r a n c e f o r E a c h D e p o s i t o r P h p 5 0 0 , 0 0 0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51460</wp:posOffset>
                </wp:positionV>
                <wp:extent cx="2743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9.8pt" to="216.15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241935</wp:posOffset>
                </wp:positionV>
                <wp:extent cx="0" cy="18288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9.05pt" to="215.45pt,1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2061210</wp:posOffset>
                </wp:positionV>
                <wp:extent cx="2743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62.3pt" to="216.15pt,16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241935</wp:posOffset>
                </wp:positionV>
                <wp:extent cx="0" cy="1828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05pt" to="0.95pt,1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 x p r e s s  A d v i c e 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00" w:leader="none"/>
          <w:tab w:val="left" w:pos="1000" w:leader="none"/>
          <w:tab w:val="left" w:pos="1800" w:leader="none"/>
          <w:tab w:val="left" w:pos="2100" w:leader="none"/>
          <w:tab w:val="left" w:pos="2400" w:leader="none"/>
          <w:tab w:val="left" w:pos="2960" w:leader="none"/>
          <w:tab w:val="left" w:pos="356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sz w:val="12"/>
        </w:rPr>
        <w:t>W i t h</w:t>
        <w:tab/>
        <w:t>B a n k</w:t>
        <w:tab/>
        <w:t>A n y w h e r e ,</w:t>
        <w:tab/>
        <w:t>y o u</w:t>
        <w:tab/>
        <w:t>c a n</w:t>
        <w:tab/>
        <w:t>e n c a s h</w:t>
        <w:tab/>
        <w:t>c h e c k s ,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1"/>
        </w:rPr>
        <w:t>r e p l a c e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80" w:leader="none"/>
          <w:tab w:val="left" w:pos="1000" w:leader="none"/>
          <w:tab w:val="left" w:pos="1420" w:leader="none"/>
          <w:tab w:val="left" w:pos="1740" w:leader="none"/>
          <w:tab w:val="left" w:pos="1980" w:leader="none"/>
          <w:tab w:val="left" w:pos="2400" w:leader="none"/>
          <w:tab w:val="left" w:pos="3300" w:leader="none"/>
          <w:tab w:val="left" w:pos="3600" w:leader="none"/>
          <w:tab w:val="left" w:pos="394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sz w:val="12"/>
        </w:rPr>
        <w:t>y o u r</w:t>
        <w:tab/>
        <w:t>D e b i t</w:t>
        <w:tab/>
        <w:t>c a r d ,</w:t>
        <w:tab/>
        <w:t>a n d</w:t>
        <w:tab/>
        <w:t>d o</w:t>
        <w:tab/>
        <w:t>o t h e r</w:t>
        <w:tab/>
        <w:t>t r a n s a c t i o n s</w:t>
        <w:tab/>
        <w:t>n o t</w:t>
        <w:tab/>
        <w:t>o n l y</w:t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Arial" w:cs="Arial" w:ascii="Arial" w:hAnsi="Arial"/>
          <w:sz w:val="11"/>
        </w:rPr>
        <w:t>i n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y o u r  h o m e  b r a n c h  b u t  i n  a n y  b r a n c h *  n a t i o n w i d e 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86"/>
        <w:ind w:left="220" w:right="100" w:hanging="0"/>
        <w:rPr/>
      </w:pPr>
      <w:r>
        <w:rPr/>
        <w:t>* A p p l i e s t o B P I t o B P I a n d B P I F a m i l y S a v i n g s B a n k t o B P I F a m i l y S a v i n g s B a n k b r a n c h e s</w:t>
      </w:r>
    </w:p>
    <w:p>
      <w:pPr>
        <w:sectPr>
          <w:type w:val="continuous"/>
          <w:pgSz w:w="12240" w:h="15840"/>
          <w:pgMar w:left="580" w:right="740" w:gutter="0" w:header="0" w:top="1440" w:footer="0" w:bottom="397"/>
          <w:cols w:num="2" w:equalWidth="false" w:sep="false">
            <w:col w:w="6040" w:space="720"/>
            <w:col w:w="4160"/>
          </w:cols>
          <w:formProt w:val="false"/>
          <w:textDirection w:val="lrTb"/>
          <w:docGrid w:type="default" w:linePitch="360" w:charSpace="0"/>
        </w:sectPr>
      </w:pP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80"/>
        <w:gridCol w:w="2320"/>
        <w:gridCol w:w="480"/>
        <w:gridCol w:w="2980"/>
        <w:gridCol w:w="1380"/>
        <w:gridCol w:w="1400"/>
        <w:gridCol w:w="1420"/>
      </w:tblGrid>
      <w:tr>
        <w:trPr>
          <w:trHeight w:val="14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  <w:bookmarkStart w:id="2" w:name="page3"/>
            <w:bookmarkStart w:id="3" w:name="page2"/>
            <w:bookmarkStart w:id="4" w:name="page3"/>
            <w:bookmarkStart w:id="5" w:name="page2"/>
            <w:bookmarkEnd w:id="4"/>
            <w:bookmarkEnd w:id="5"/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[Client Name]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[Client Address]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tLeast" w:line="0"/>
              <w:ind w:left="19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TAT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151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8"/>
              </w:rPr>
              <w:t>BANK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STATEMENT</w:t>
            </w:r>
          </w:p>
        </w:tc>
      </w:tr>
      <w:tr>
        <w:trPr>
          <w:trHeight w:val="29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P a g e  3  o f 3</w:t>
            </w:r>
          </w:p>
        </w:tc>
      </w:tr>
      <w:tr>
        <w:trPr>
          <w:trHeight w:val="292" w:hRule="atLeast"/>
        </w:trPr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PERIOD COVERED OCT 07, 2020 - NOV 08, 2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NO: 9****-1***-4*</w:t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AT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SCRIPTION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R E F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TAILS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3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DEBIT AMOUNT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REDIT AMOUNT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71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BALANCE</w:t>
            </w:r>
          </w:p>
        </w:tc>
      </w:tr>
      <w:tr>
        <w:trPr>
          <w:trHeight w:val="20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BEGINNING BALANCE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4,453.46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445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OL/MOBILE BNKG TRANSFER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 4 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,200.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2,253.46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4447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 3 5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INVESTMEN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,999.9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9,253.47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4448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LINK 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7 0 8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LINK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,004.2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6,249.24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448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OL/MOBILE BNKG 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0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:  BPI EXPRESS CAR.....XXXXX0849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,863.1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2,386.09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417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XPRESSNET/MEGALINK W/DRW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 9 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00.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1,486.09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45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ATM BAL INQ FEE-OTH NTWRK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 3 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.5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1,484.59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448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OL/MOBILE BNKG 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0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:  BPI EXPRESS CAR.....XXXXX0849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,309.4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8,175.13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417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XPRESSNET/MEGALINK W/DRW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 9 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00.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7,275.13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45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ATM BAL INQ FEE-OTH NTWRK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 3 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.5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7,273.63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1 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450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ATM BAL INQ FEE-OTH NTWRK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9 3 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1.5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7,272.13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2 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448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OL/MOBILE BNKG 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0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:  BPI EXPRESS CAR.....XXXXX0849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,599.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4,673.13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2 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448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EOL/MOBILE BNKG PAY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0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:  BPI EXPRESS CAR.....XXXXX0849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638.7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4,034.38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O c t  3 1</w:t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SERVICE CHARGE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45.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3,989.38</w:t>
            </w:r>
          </w:p>
        </w:tc>
      </w:tr>
      <w:tr>
        <w:trPr>
          <w:trHeight w:val="48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BALANCE THIS STATEMEN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1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3,989.38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TAL DEBI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20,464.0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TOTAL CREDIT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6" w:hanging="0"/>
              <w:jc w:val="right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0.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#  O F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1"/>
              </w:rPr>
            </w:pPr>
            <w:r>
              <w:rPr>
                <w:rFonts w:eastAsia="Arial" w:cs="Arial" w:ascii="Arial" w:hAnsi="Arial"/>
                <w:sz w:val="11"/>
              </w:rPr>
              <w:t>CHECKS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69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640" w:right="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5765</wp:posOffset>
            </wp:positionH>
            <wp:positionV relativeFrom="paragraph">
              <wp:posOffset>-4297045</wp:posOffset>
            </wp:positionV>
            <wp:extent cx="228600" cy="1054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" r="-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4"/>
      <w:bookmarkStart w:id="7" w:name="page4"/>
      <w:bookmarkEnd w:id="7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07:00Z</dcterms:created>
  <dc:creator/>
  <dc:description/>
  <cp:keywords/>
  <dc:language>en-US</dc:language>
  <cp:lastModifiedBy>Adeel</cp:lastModifiedBy>
  <dcterms:modified xsi:type="dcterms:W3CDTF">2022-10-22T21:42:00Z</dcterms:modified>
  <cp:revision>4</cp:revision>
  <dc:subject/>
  <dc:title/>
</cp:coreProperties>
</file>