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2"/>
        </w:rPr>
        <w:t>Mount Pleasant Property Management, LL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360</wp:posOffset>
            </wp:positionH>
            <wp:positionV relativeFrom="paragraph">
              <wp:posOffset>-7620</wp:posOffset>
            </wp:positionV>
            <wp:extent cx="1976755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/>
      </w:pPr>
      <w:r>
        <w:rPr>
          <w:sz w:val="18"/>
        </w:rPr>
        <w:t>1985 Riviera Drive, Suite 103‐10</w:t>
      </w:r>
    </w:p>
    <w:p>
      <w:pPr>
        <w:pStyle w:val="Normal"/>
        <w:spacing w:lineRule="atLeast" w:line="0"/>
        <w:jc w:val="right"/>
        <w:rPr>
          <w:sz w:val="18"/>
        </w:rPr>
      </w:pPr>
      <w:r>
        <w:rPr>
          <w:sz w:val="18"/>
        </w:rPr>
        <w:t>Mount Pleasant, SC 29464</w:t>
      </w:r>
    </w:p>
    <w:p>
      <w:pPr>
        <w:pStyle w:val="Normal"/>
        <w:spacing w:lineRule="atLeast" w:line="0"/>
        <w:jc w:val="right"/>
        <w:rPr/>
      </w:pPr>
      <w:r>
        <w:rPr>
          <w:sz w:val="18"/>
        </w:rPr>
        <w:t>Phone: 843‐530‐4919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sz w:val="18"/>
        </w:rPr>
        <w:t>Fax: 866‐782‐630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60" w:hanging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Security Deposit and First Month 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ate: _______________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sident/Tenant:______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treet Address: _______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ity__________________________State:_________________Zip: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curity Deposit: $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irst Month Rent: $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ey Deposit: $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on Refundable Pet Deposit: $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fundable Pet Deposit: $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Garage Remote:  $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ther___________________:  $_____________________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6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Total Due: </w:t>
      </w:r>
      <w:r>
        <w:rPr>
          <w:rFonts w:eastAsia="Times New Roman" w:cs="Times New Roman" w:ascii="Times New Roman" w:hAnsi="Times New Roman"/>
          <w:b/>
          <w:sz w:val="24"/>
        </w:rPr>
        <w:t>$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00" w:right="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his is an acknowledgement from (Owner/Manager)_____________________ for the rental unit located at:_____________________________________________that the Total Security Deposit and First Month Rent have been received from Resident/Tenant listed above on this date (MM/DD/YYYY):_______________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enant: 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enant: 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wner/Manager:_______________________________________________________________</w:t>
      </w:r>
    </w:p>
    <w:sectPr>
      <w:type w:val="nextPage"/>
      <w:pgSz w:w="12240" w:h="15840"/>
      <w:pgMar w:left="1040" w:right="1440" w:gutter="0" w:header="0" w:top="4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