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459" w:hanging="0"/>
        <w:jc w:val="center"/>
        <w:rPr>
          <w:rFonts w:ascii="Arial" w:hAnsi="Arial" w:eastAsia="Arial" w:cs="Arial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85800</wp:posOffset>
            </wp:positionH>
            <wp:positionV relativeFrom="page">
              <wp:posOffset>790575</wp:posOffset>
            </wp:positionV>
            <wp:extent cx="1599565" cy="103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829300</wp:posOffset>
            </wp:positionH>
            <wp:positionV relativeFrom="page">
              <wp:posOffset>725805</wp:posOffset>
            </wp:positionV>
            <wp:extent cx="1252220" cy="1115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Homestay Referral Program: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18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440"/>
        <w:gridCol w:w="1580"/>
        <w:gridCol w:w="2440"/>
        <w:gridCol w:w="460"/>
        <w:gridCol w:w="2780"/>
        <w:gridCol w:w="560"/>
        <w:gridCol w:w="1640"/>
      </w:tblGrid>
      <w:tr>
        <w:trPr>
          <w:trHeight w:val="296" w:hRule="atLeast"/>
        </w:trPr>
        <w:tc>
          <w:tcPr>
            <w:tcW w:w="46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,</w:t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nfirm that I have received</w:t>
            </w:r>
          </w:p>
        </w:tc>
      </w:tr>
      <w:tr>
        <w:trPr>
          <w:trHeight w:val="305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/>
            </w:pPr>
            <w:r>
              <w:rPr>
                <w:rFonts w:eastAsia="Arial" w:cs="Arial" w:ascii="Arial" w:hAnsi="Arial"/>
                <w:sz w:val="24"/>
              </w:rPr>
              <w:t>(host’s name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amount)</w:t>
            </w:r>
          </w:p>
        </w:tc>
      </w:tr>
      <w:tr>
        <w:trPr>
          <w:trHeight w:val="82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2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55" w:hRule="atLeast"/>
        </w:trPr>
        <w:tc>
          <w:tcPr>
            <w:tcW w:w="46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rom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o cover rent</w:t>
            </w:r>
          </w:p>
        </w:tc>
      </w:tr>
      <w:tr>
        <w:trPr>
          <w:trHeight w:val="347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40" w:hanging="0"/>
              <w:rPr/>
            </w:pPr>
            <w:r>
              <w:rPr>
                <w:rFonts w:eastAsia="Arial" w:cs="Arial" w:ascii="Arial" w:hAnsi="Arial"/>
                <w:sz w:val="24"/>
              </w:rPr>
              <w:t>(student’s name)</w:t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or the month(s) of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month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220"/>
        <w:gridCol w:w="1180"/>
        <w:gridCol w:w="1820"/>
      </w:tblGrid>
      <w:tr>
        <w:trPr>
          <w:trHeight w:val="313" w:hRule="atLeast"/>
        </w:trPr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ost Signature: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e: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nt paid by: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heck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ash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ire Transfer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9515</wp:posOffset>
                </wp:positionH>
                <wp:positionV relativeFrom="paragraph">
                  <wp:posOffset>-816610</wp:posOffset>
                </wp:positionV>
                <wp:extent cx="21666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-64.3pt" to="265pt,-6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4505</wp:posOffset>
                </wp:positionH>
                <wp:positionV relativeFrom="paragraph">
                  <wp:posOffset>-439420</wp:posOffset>
                </wp:positionV>
                <wp:extent cx="16268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-34.6pt" to="166.2pt,-3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62050</wp:posOffset>
                </wp:positionH>
                <wp:positionV relativeFrom="paragraph">
                  <wp:posOffset>-161925</wp:posOffset>
                </wp:positionV>
                <wp:extent cx="13335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t" o:allowincell="f" style="position:absolute;margin-left:91.5pt;margin-top:-12.75pt;width:10.45pt;height:10.45pt;mso-wrap-style:none;v-text-anchor:middle">
                <v:fill o:detectmouseclick="t" type="solid" color2="#18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-28575</wp:posOffset>
                </wp:positionV>
                <wp:extent cx="1460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-2.25pt" to="102.45pt,-2.25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55700</wp:posOffset>
                </wp:positionH>
                <wp:positionV relativeFrom="paragraph">
                  <wp:posOffset>-161925</wp:posOffset>
                </wp:positionV>
                <wp:extent cx="1460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-12.75pt" to="102.45pt,-12.75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-168275</wp:posOffset>
                </wp:positionV>
                <wp:extent cx="0" cy="14605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-13.25pt" to="91.5pt,-1.8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-168275</wp:posOffset>
                </wp:positionV>
                <wp:extent cx="0" cy="14605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13.25pt" to="102pt,-1.8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-161925</wp:posOffset>
                </wp:positionV>
                <wp:extent cx="133350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t" o:allowincell="f" style="position:absolute;margin-left:157.5pt;margin-top:-12.75pt;width:10.45pt;height:10.45pt;mso-wrap-style:none;v-text-anchor:middle">
                <v:fill o:detectmouseclick="t" type="solid" color2="#18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93900</wp:posOffset>
                </wp:positionH>
                <wp:positionV relativeFrom="paragraph">
                  <wp:posOffset>-28575</wp:posOffset>
                </wp:positionV>
                <wp:extent cx="1460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-2.25pt" to="168.45pt,-2.25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-168275</wp:posOffset>
                </wp:positionV>
                <wp:extent cx="0" cy="14605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-13.25pt" to="157.5pt,-1.8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93900</wp:posOffset>
                </wp:positionH>
                <wp:positionV relativeFrom="paragraph">
                  <wp:posOffset>-161925</wp:posOffset>
                </wp:positionV>
                <wp:extent cx="1460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-12.75pt" to="168.45pt,-12.75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-168275</wp:posOffset>
                </wp:positionV>
                <wp:extent cx="0" cy="14605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13.25pt" to="168pt,-1.8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-161925</wp:posOffset>
                </wp:positionV>
                <wp:extent cx="133350" cy="133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t" o:allowincell="f" style="position:absolute;margin-left:213pt;margin-top:-12.75pt;width:10.45pt;height:10.45pt;mso-wrap-style:none;v-text-anchor:middle">
                <v:fill o:detectmouseclick="t" type="solid" color2="#18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98750</wp:posOffset>
                </wp:positionH>
                <wp:positionV relativeFrom="paragraph">
                  <wp:posOffset>-28575</wp:posOffset>
                </wp:positionV>
                <wp:extent cx="14605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-2.25pt" to="223.95pt,-2.25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-168275</wp:posOffset>
                </wp:positionV>
                <wp:extent cx="0" cy="14605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-13.25pt" to="223.5pt,-1.8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98750</wp:posOffset>
                </wp:positionH>
                <wp:positionV relativeFrom="paragraph">
                  <wp:posOffset>-161925</wp:posOffset>
                </wp:positionV>
                <wp:extent cx="14605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-12.75pt" to="223.95pt,-12.75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-168275</wp:posOffset>
                </wp:positionV>
                <wp:extent cx="0" cy="14605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13.25pt" to="213pt,-1.8pt" stroked="t" o:allowincell="f" style="position:absolute">
                <v:stroke color="#4171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80" w:right="1040" w:gutter="0" w:header="0" w:top="13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