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0" w:type="dxa"/>
        <w:jc w:val="left"/>
        <w:tblInd w:w="5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  <w:gridCol w:w="3560"/>
        <w:gridCol w:w="900"/>
      </w:tblGrid>
      <w:tr>
        <w:trPr>
          <w:trHeight w:val="334" w:hRule="atLeast"/>
        </w:trPr>
        <w:tc>
          <w:tcPr>
            <w:tcW w:w="39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bookmarkStart w:id="0" w:name="page1"/>
            <w:bookmarkEnd w:id="0"/>
            <w:r>
              <w:rPr>
                <w:rFonts w:eastAsia="Arial" w:cs="Arial" w:ascii="Arial" w:hAnsi="Arial"/>
                <w:b/>
                <w:sz w:val="28"/>
              </w:rPr>
              <w:t>Tenant Ledger</w:t>
            </w:r>
          </w:p>
        </w:tc>
        <w:tc>
          <w:tcPr>
            <w:tcW w:w="3560" w:type="dxa"/>
            <w:vMerge w:val="restart"/>
            <w:tcBorders/>
          </w:tcPr>
          <w:p>
            <w:pPr>
              <w:pStyle w:val="Normal"/>
              <w:spacing w:lineRule="atLeast" w:line="0"/>
              <w:ind w:left="20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: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05/14/21</w:t>
            </w:r>
          </w:p>
        </w:tc>
      </w:tr>
      <w:tr>
        <w:trPr>
          <w:trHeight w:val="97" w:hRule="atLeast"/>
        </w:trPr>
        <w:tc>
          <w:tcPr>
            <w:tcW w:w="3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8"/>
              </w:rPr>
            </w:r>
          </w:p>
        </w:tc>
        <w:tc>
          <w:tcPr>
            <w:tcW w:w="35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26" w:hRule="atLeast"/>
        </w:trPr>
        <w:tc>
          <w:tcPr>
            <w:tcW w:w="3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spacing w:lineRule="exact" w:line="226"/>
              <w:ind w:left="20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nant Code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3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spacing w:lineRule="exact" w:line="226"/>
              <w:ind w:left="20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perty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6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3e2</w:t>
            </w:r>
          </w:p>
        </w:tc>
      </w:tr>
      <w:tr>
        <w:trPr>
          <w:trHeight w:val="226" w:hRule="atLeast"/>
        </w:trPr>
        <w:tc>
          <w:tcPr>
            <w:tcW w:w="3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spacing w:lineRule="exact" w:line="226"/>
              <w:ind w:left="20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it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6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3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spacing w:lineRule="exact" w:line="226"/>
              <w:ind w:left="20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us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6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rrent</w:t>
            </w:r>
          </w:p>
        </w:tc>
      </w:tr>
      <w:tr>
        <w:trPr>
          <w:trHeight w:val="226" w:hRule="atLeast"/>
        </w:trPr>
        <w:tc>
          <w:tcPr>
            <w:tcW w:w="3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spacing w:lineRule="exact" w:line="226"/>
              <w:ind w:left="20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nt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6"/>
              <w:ind w:left="120" w:hanging="0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1,200.00</w:t>
            </w:r>
          </w:p>
        </w:tc>
      </w:tr>
      <w:tr>
        <w:trPr>
          <w:trHeight w:val="228" w:hRule="atLeast"/>
        </w:trPr>
        <w:tc>
          <w:tcPr>
            <w:tcW w:w="3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spacing w:lineRule="exact" w:line="228"/>
              <w:ind w:left="20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posit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8"/>
              <w:ind w:left="120" w:hanging="0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1,200.00</w:t>
            </w:r>
          </w:p>
        </w:tc>
      </w:tr>
      <w:tr>
        <w:trPr>
          <w:trHeight w:val="226" w:hRule="atLeast"/>
        </w:trPr>
        <w:tc>
          <w:tcPr>
            <w:tcW w:w="3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spacing w:lineRule="exact" w:line="226"/>
              <w:ind w:left="20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ve In Date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6"/>
              <w:ind w:left="120" w:hanging="0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03/06/20</w:t>
            </w:r>
          </w:p>
        </w:tc>
      </w:tr>
      <w:tr>
        <w:trPr>
          <w:trHeight w:val="226" w:hRule="atLeast"/>
        </w:trPr>
        <w:tc>
          <w:tcPr>
            <w:tcW w:w="3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spacing w:lineRule="exact" w:line="226"/>
              <w:ind w:left="20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ve Out Date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3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spacing w:lineRule="exact" w:line="226"/>
              <w:ind w:left="20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e Day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6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3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spacing w:lineRule="exact" w:line="226"/>
              <w:ind w:left="20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# (O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1" w:hRule="atLeast"/>
        </w:trPr>
        <w:tc>
          <w:tcPr>
            <w:tcW w:w="3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spacing w:lineRule="atLeast" w:line="0"/>
              <w:ind w:left="20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# (H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35990</wp:posOffset>
            </wp:positionH>
            <wp:positionV relativeFrom="paragraph">
              <wp:posOffset>-759460</wp:posOffset>
            </wp:positionV>
            <wp:extent cx="2865755" cy="449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32705</wp:posOffset>
            </wp:positionH>
            <wp:positionV relativeFrom="paragraph">
              <wp:posOffset>-1567815</wp:posOffset>
            </wp:positionV>
            <wp:extent cx="386715" cy="1479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22" r="-4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4920"/>
        <w:gridCol w:w="1920"/>
        <w:gridCol w:w="1440"/>
        <w:gridCol w:w="1340"/>
      </w:tblGrid>
      <w:tr>
        <w:trPr>
          <w:trHeight w:val="237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ate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scription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239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harg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179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ayments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Balance</w:t>
            </w:r>
          </w:p>
        </w:tc>
      </w:tr>
      <w:tr>
        <w:trPr>
          <w:trHeight w:val="38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lance Forward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00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3/06/2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lineRule="exact" w:line="226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curity deposit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exact" w:line="226"/>
              <w:ind w:right="1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,2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,200.00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3/06/2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lineRule="exact" w:line="226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 rate amt 960.0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exact" w:line="226"/>
              <w:ind w:right="1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6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,160.00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3/06/2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6"/>
              <w:ind w:right="5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,400.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240.00</w:t>
            </w:r>
          </w:p>
        </w:tc>
      </w:tr>
      <w:tr>
        <w:trPr>
          <w:trHeight w:val="228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3/11/2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lineRule="exact" w:line="228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Pay# 154344) 3/11/20 - Security Deposit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exact" w:line="228"/>
              <w:ind w:right="1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1,2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exact" w:line="228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1,440.00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3/11/2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lineRule="exact" w:line="226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eck # 30987 paid out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6"/>
              <w:ind w:right="5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1,200.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240.00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4/01/2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lineRule="exact" w:line="226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nt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exact" w:line="226"/>
              <w:ind w:right="1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,2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60.00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4/07/2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6"/>
              <w:ind w:right="5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0.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60.00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4/07/2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6"/>
              <w:ind w:right="5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60.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00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4/20/2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lineRule="exact" w:line="226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suranc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exact" w:line="226"/>
              <w:ind w:right="1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.00</w:t>
            </w:r>
          </w:p>
        </w:tc>
      </w:tr>
      <w:tr>
        <w:trPr>
          <w:trHeight w:val="228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5/01/2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lineRule="exact" w:line="228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nt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exact" w:line="228"/>
              <w:ind w:right="1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,2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exact" w:line="228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,280.00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5/04/2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6"/>
              <w:ind w:right="5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0.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80.00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5/04/2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6"/>
              <w:ind w:right="5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60.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20.00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5/07/2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lineRule="exact" w:line="226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te fe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exact" w:line="226"/>
              <w:ind w:right="1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6.00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5/18/2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lineRule="exact" w:line="226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suranc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exact" w:line="226"/>
              <w:ind w:right="1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16.00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6/01/2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lineRule="exact" w:line="226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nt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exact" w:line="226"/>
              <w:ind w:right="1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,2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,616.00</w:t>
            </w:r>
          </w:p>
        </w:tc>
      </w:tr>
      <w:tr>
        <w:trPr>
          <w:trHeight w:val="228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6/04/2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8"/>
              <w:ind w:right="5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0.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exact" w:line="228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,116.00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6/04/2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6"/>
              <w:ind w:right="5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0.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16.00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6/04/2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6"/>
              <w:ind w:right="5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0.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6.00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6/04/2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6"/>
              <w:ind w:right="5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6.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00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6/08/2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lineRule="exact" w:line="226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ter 3/15/2020-5/15/2020 60 days per ds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exact" w:line="226"/>
              <w:ind w:right="1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8.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8.78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6/22/2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lineRule="exact" w:line="226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suranc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exact" w:line="226"/>
              <w:ind w:right="1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8.78</w:t>
            </w:r>
          </w:p>
        </w:tc>
      </w:tr>
      <w:tr>
        <w:trPr>
          <w:trHeight w:val="228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7/01/2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lineRule="exact" w:line="228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nt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exact" w:line="228"/>
              <w:ind w:right="1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,2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exact" w:line="228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,438.78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7/06/2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lineRule="exact" w:line="226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te fe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exact" w:line="226"/>
              <w:ind w:right="1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,498.78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7/08/2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6"/>
              <w:ind w:right="5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0.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98.78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7/08/2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6"/>
              <w:ind w:right="5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0.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98.78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7/08/2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6"/>
              <w:ind w:right="5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.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98.78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7/20/2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lineRule="exact" w:line="226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suranc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exact" w:line="226"/>
              <w:ind w:right="1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78.78</w:t>
            </w:r>
          </w:p>
        </w:tc>
      </w:tr>
      <w:tr>
        <w:trPr>
          <w:trHeight w:val="228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8/01/2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lineRule="exact" w:line="228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nt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exact" w:line="228"/>
              <w:ind w:right="1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,2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exact" w:line="228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,578.78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8/07/2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lineRule="exact" w:line="226"/>
              <w:ind w:left="20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-24/121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6"/>
              <w:ind w:right="5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,200.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78.78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8/10/2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lineRule="exact" w:line="226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ter 6/15/2020-7/15/2020 30 days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exact" w:line="226"/>
              <w:ind w:right="1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3.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22.70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8/18/2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lineRule="exact" w:line="226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suranc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exact" w:line="226"/>
              <w:ind w:right="1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02.70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8/31/2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lineRule="exact" w:line="226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ter 07/15/2020-08/15/2020 31 days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exact" w:line="226"/>
              <w:ind w:right="1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2.8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45.53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9/01/2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lineRule="exact" w:line="226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nt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exact" w:line="226"/>
              <w:ind w:right="1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,2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,045.53</w:t>
            </w:r>
          </w:p>
        </w:tc>
      </w:tr>
      <w:tr>
        <w:trPr>
          <w:trHeight w:val="228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9/08/2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lineRule="exact" w:line="228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te fe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exact" w:line="228"/>
              <w:ind w:right="1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exact" w:line="228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,105.53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9/09/2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lineRule="exact" w:line="226"/>
              <w:ind w:left="20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-24/121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6"/>
              <w:ind w:right="5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,200.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05.53</w:t>
            </w:r>
          </w:p>
        </w:tc>
      </w:tr>
      <w:tr>
        <w:trPr>
          <w:trHeight w:val="231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INUED</w:t>
            </w:r>
          </w:p>
        </w:tc>
      </w:tr>
    </w:tbl>
    <w:p>
      <w:pPr>
        <w:sectPr>
          <w:type w:val="nextPage"/>
          <w:pgSz w:w="12240" w:h="15840"/>
          <w:pgMar w:left="160" w:right="1320" w:gutter="0" w:header="0" w:top="58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35990</wp:posOffset>
            </wp:positionH>
            <wp:positionV relativeFrom="paragraph">
              <wp:posOffset>-4870450</wp:posOffset>
            </wp:positionV>
            <wp:extent cx="1423035" cy="1479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2" r="-1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35990</wp:posOffset>
            </wp:positionH>
            <wp:positionV relativeFrom="paragraph">
              <wp:posOffset>-4295775</wp:posOffset>
            </wp:positionV>
            <wp:extent cx="1137920" cy="2914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35990</wp:posOffset>
            </wp:positionH>
            <wp:positionV relativeFrom="paragraph">
              <wp:posOffset>-3721100</wp:posOffset>
            </wp:positionV>
            <wp:extent cx="1137920" cy="29146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35990</wp:posOffset>
            </wp:positionH>
            <wp:positionV relativeFrom="paragraph">
              <wp:posOffset>-3004820</wp:posOffset>
            </wp:positionV>
            <wp:extent cx="1119505" cy="5791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35990</wp:posOffset>
            </wp:positionH>
            <wp:positionV relativeFrom="paragraph">
              <wp:posOffset>-1856105</wp:posOffset>
            </wp:positionV>
            <wp:extent cx="1119505" cy="43434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935990</wp:posOffset>
            </wp:positionH>
            <wp:positionV relativeFrom="paragraph">
              <wp:posOffset>-1137920</wp:posOffset>
            </wp:positionV>
            <wp:extent cx="1023620" cy="14795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22" r="-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35990</wp:posOffset>
            </wp:positionH>
            <wp:positionV relativeFrom="paragraph">
              <wp:posOffset>-276860</wp:posOffset>
            </wp:positionV>
            <wp:extent cx="1023620" cy="14795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22" r="-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380" w:type="dxa"/>
        <w:jc w:val="left"/>
        <w:tblInd w:w="5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  <w:gridCol w:w="3560"/>
        <w:gridCol w:w="900"/>
      </w:tblGrid>
      <w:tr>
        <w:trPr>
          <w:trHeight w:val="334" w:hRule="atLeast"/>
        </w:trPr>
        <w:tc>
          <w:tcPr>
            <w:tcW w:w="39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bookmarkStart w:id="1" w:name="page2"/>
            <w:bookmarkEnd w:id="1"/>
            <w:r>
              <w:rPr>
                <w:rFonts w:eastAsia="Arial" w:cs="Arial" w:ascii="Arial" w:hAnsi="Arial"/>
                <w:b/>
                <w:sz w:val="28"/>
              </w:rPr>
              <w:t>Tenant Ledger</w:t>
            </w:r>
          </w:p>
        </w:tc>
        <w:tc>
          <w:tcPr>
            <w:tcW w:w="3560" w:type="dxa"/>
            <w:vMerge w:val="restart"/>
            <w:tcBorders/>
          </w:tcPr>
          <w:p>
            <w:pPr>
              <w:pStyle w:val="Normal"/>
              <w:spacing w:lineRule="atLeast" w:line="0"/>
              <w:ind w:left="20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: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05/14/21</w:t>
            </w:r>
          </w:p>
        </w:tc>
      </w:tr>
      <w:tr>
        <w:trPr>
          <w:trHeight w:val="97" w:hRule="atLeast"/>
        </w:trPr>
        <w:tc>
          <w:tcPr>
            <w:tcW w:w="3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8"/>
              </w:rPr>
            </w:r>
          </w:p>
        </w:tc>
        <w:tc>
          <w:tcPr>
            <w:tcW w:w="35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26" w:hRule="atLeast"/>
        </w:trPr>
        <w:tc>
          <w:tcPr>
            <w:tcW w:w="3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spacing w:lineRule="exact" w:line="226"/>
              <w:ind w:left="20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nant Code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3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spacing w:lineRule="exact" w:line="226"/>
              <w:ind w:left="20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perty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6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3e2</w:t>
            </w:r>
          </w:p>
        </w:tc>
      </w:tr>
      <w:tr>
        <w:trPr>
          <w:trHeight w:val="226" w:hRule="atLeast"/>
        </w:trPr>
        <w:tc>
          <w:tcPr>
            <w:tcW w:w="3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spacing w:lineRule="exact" w:line="226"/>
              <w:ind w:left="20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it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6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3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spacing w:lineRule="exact" w:line="226"/>
              <w:ind w:left="20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us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6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rrent</w:t>
            </w:r>
          </w:p>
        </w:tc>
      </w:tr>
      <w:tr>
        <w:trPr>
          <w:trHeight w:val="226" w:hRule="atLeast"/>
        </w:trPr>
        <w:tc>
          <w:tcPr>
            <w:tcW w:w="3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spacing w:lineRule="exact" w:line="226"/>
              <w:ind w:left="20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nt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6"/>
              <w:ind w:left="120" w:hanging="0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1,200.00</w:t>
            </w:r>
          </w:p>
        </w:tc>
      </w:tr>
      <w:tr>
        <w:trPr>
          <w:trHeight w:val="228" w:hRule="atLeast"/>
        </w:trPr>
        <w:tc>
          <w:tcPr>
            <w:tcW w:w="3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spacing w:lineRule="exact" w:line="228"/>
              <w:ind w:left="20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posit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8"/>
              <w:ind w:left="120" w:hanging="0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1,200.00</w:t>
            </w:r>
          </w:p>
        </w:tc>
      </w:tr>
      <w:tr>
        <w:trPr>
          <w:trHeight w:val="226" w:hRule="atLeast"/>
        </w:trPr>
        <w:tc>
          <w:tcPr>
            <w:tcW w:w="3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spacing w:lineRule="exact" w:line="226"/>
              <w:ind w:left="20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ve In Date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6"/>
              <w:ind w:left="120" w:hanging="0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03/06/20</w:t>
            </w:r>
          </w:p>
        </w:tc>
      </w:tr>
      <w:tr>
        <w:trPr>
          <w:trHeight w:val="226" w:hRule="atLeast"/>
        </w:trPr>
        <w:tc>
          <w:tcPr>
            <w:tcW w:w="3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spacing w:lineRule="exact" w:line="226"/>
              <w:ind w:left="20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ve Out Date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3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spacing w:lineRule="exact" w:line="226"/>
              <w:ind w:left="20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e Day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6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3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spacing w:lineRule="exact" w:line="226"/>
              <w:ind w:left="20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# (O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1" w:hRule="atLeast"/>
        </w:trPr>
        <w:tc>
          <w:tcPr>
            <w:tcW w:w="3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spacing w:lineRule="atLeast" w:line="0"/>
              <w:ind w:left="20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# (H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935990</wp:posOffset>
            </wp:positionH>
            <wp:positionV relativeFrom="paragraph">
              <wp:posOffset>-759460</wp:posOffset>
            </wp:positionV>
            <wp:extent cx="2865755" cy="44958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132705</wp:posOffset>
            </wp:positionH>
            <wp:positionV relativeFrom="paragraph">
              <wp:posOffset>-1567815</wp:posOffset>
            </wp:positionV>
            <wp:extent cx="386715" cy="14795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122" r="-4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4720"/>
        <w:gridCol w:w="2120"/>
        <w:gridCol w:w="1600"/>
        <w:gridCol w:w="1180"/>
      </w:tblGrid>
      <w:tr>
        <w:trPr>
          <w:trHeight w:val="237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ate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scription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atLeast" w:line="0"/>
              <w:ind w:right="239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harge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339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ayment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Balance</w:t>
            </w:r>
          </w:p>
        </w:tc>
      </w:tr>
      <w:tr>
        <w:trPr>
          <w:trHeight w:val="388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72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lance Forward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05.53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9/21/20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pacing w:lineRule="exact" w:line="226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surance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exact" w:line="226"/>
              <w:ind w:right="1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.0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85.53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/01/20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pacing w:lineRule="exact" w:line="226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nt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exact" w:line="226"/>
              <w:ind w:right="1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,200.0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,185.53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/02/20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exact" w:line="226"/>
              <w:ind w:right="2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,340.44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154.91</w:t>
            </w:r>
          </w:p>
        </w:tc>
      </w:tr>
      <w:tr>
        <w:trPr>
          <w:trHeight w:val="228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/05/20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pacing w:lineRule="exact" w:line="228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ter 08/15/2020-09/15/2020 31 days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exact" w:line="228"/>
              <w:ind w:right="1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8.87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exact" w:line="228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3.96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/19/20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pacing w:lineRule="exact" w:line="226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surance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exact" w:line="226"/>
              <w:ind w:right="1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.0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3.96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/01/20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pacing w:lineRule="exact" w:line="226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nt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exact" w:line="226"/>
              <w:ind w:right="1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,200.0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,323.96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/02/20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pacing w:lineRule="exact" w:line="226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ter 09/15/2020-10/15/2020 30 days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exact" w:line="226"/>
              <w:ind w:right="1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7.42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,531.38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/03/20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exact" w:line="226"/>
              <w:ind w:right="2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,200.0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1.38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/19/20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pacing w:lineRule="exact" w:line="226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surance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exact" w:line="226"/>
              <w:ind w:right="1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.0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11.38</w:t>
            </w:r>
          </w:p>
        </w:tc>
      </w:tr>
      <w:tr>
        <w:trPr>
          <w:trHeight w:val="228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/30/20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pacing w:lineRule="exact" w:line="228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ter 10/15/2020-11/15/2020 31 days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exact" w:line="228"/>
              <w:ind w:right="1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2.78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exact" w:line="228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04.16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/01/20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pacing w:lineRule="exact" w:line="226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nt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exact" w:line="226"/>
              <w:ind w:right="1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,200.0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,804.16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/02/20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exact" w:line="226"/>
              <w:ind w:right="2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,280.0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24.16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/19/20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pacing w:lineRule="exact" w:line="226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surance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exact" w:line="226"/>
              <w:ind w:right="1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.0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04.16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/01/21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pacing w:lineRule="exact" w:line="226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nt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exact" w:line="226"/>
              <w:ind w:right="1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,200.0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,804.16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/06/21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pacing w:lineRule="exact" w:line="226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te fee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exact" w:line="226"/>
              <w:ind w:right="1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0.0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,864.16</w:t>
            </w:r>
          </w:p>
        </w:tc>
      </w:tr>
      <w:tr>
        <w:trPr>
          <w:trHeight w:val="228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/08/21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exact" w:line="228"/>
              <w:ind w:right="2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,350.0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exact" w:line="228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14.16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/19/21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pacing w:lineRule="exact" w:line="226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ter 11/15/2020-12/25/2020 40 days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exact" w:line="226"/>
              <w:ind w:right="1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3.73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77.89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/19/21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pacing w:lineRule="exact" w:line="226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surance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exact" w:line="226"/>
              <w:ind w:right="1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.0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57.89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2/01/21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pacing w:lineRule="exact" w:line="226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nt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exact" w:line="226"/>
              <w:ind w:right="1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,200.0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,057.89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2/09/21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pacing w:lineRule="exact" w:line="226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te fee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exact" w:line="226"/>
              <w:ind w:right="1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0.0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,117.89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2/11/21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pacing w:lineRule="exact" w:line="226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ter 12/25/2020-1/25/2021 31 days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exact" w:line="226"/>
              <w:ind w:right="1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4.78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,262.67</w:t>
            </w:r>
          </w:p>
        </w:tc>
      </w:tr>
      <w:tr>
        <w:trPr>
          <w:trHeight w:val="228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2/11/21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exact" w:line="228"/>
              <w:ind w:right="2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,057.89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exact" w:line="228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4.78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2/19/21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pacing w:lineRule="exact" w:line="226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surance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exact" w:line="226"/>
              <w:ind w:right="1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.0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4.78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3/01/21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pacing w:lineRule="exact" w:line="226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nt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exact" w:line="226"/>
              <w:ind w:right="1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,200.0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,484.78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3/09/21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pacing w:lineRule="exact" w:line="226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te fee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exact" w:line="226"/>
              <w:ind w:right="1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0.0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,544.78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3/12/21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exact" w:line="226"/>
              <w:ind w:right="2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,424.01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0.77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3/18/21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pacing w:lineRule="exact" w:line="226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ter 1/25/21-2/25/21 31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exact" w:line="226"/>
              <w:ind w:right="1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2.78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3.55</w:t>
            </w:r>
          </w:p>
        </w:tc>
      </w:tr>
      <w:tr>
        <w:trPr>
          <w:trHeight w:val="228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4/01/21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pacing w:lineRule="exact" w:line="228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nt Charges (04/2021)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exact" w:line="228"/>
              <w:ind w:right="1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,200.0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exact" w:line="228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,453.55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4/06/21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pacing w:lineRule="exact" w:line="226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te fee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exact" w:line="226"/>
              <w:ind w:right="1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0.0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,513.55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4/13/21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pacing w:lineRule="exact" w:line="226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ter 2/25/2021-3/25/2021 28 days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exact" w:line="226"/>
              <w:ind w:right="1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4.78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,658.33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4/13/21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exact" w:line="226"/>
              <w:ind w:right="2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,300.0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8.33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4/22/21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pacing w:lineRule="exact" w:line="226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surance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exact" w:line="226"/>
              <w:ind w:right="1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1.07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29.40</w:t>
            </w:r>
          </w:p>
        </w:tc>
      </w:tr>
      <w:tr>
        <w:trPr>
          <w:trHeight w:val="226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5/01/21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pacing w:lineRule="exact" w:line="226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nt Charges (05/2021)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exact" w:line="226"/>
              <w:ind w:right="1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,200.0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,629.40</w:t>
            </w:r>
          </w:p>
        </w:tc>
      </w:tr>
      <w:tr>
        <w:trPr>
          <w:trHeight w:val="228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exact" w:line="22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5/12/21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pacing w:lineRule="exact" w:line="228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ter3/25/2021-4/25/2021 31 days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exact" w:line="228"/>
              <w:ind w:right="1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6.78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exact" w:line="228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,726.18</w:t>
            </w:r>
          </w:p>
        </w:tc>
      </w:tr>
      <w:tr>
        <w:trPr>
          <w:trHeight w:val="231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5/12/21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2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,350.0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76.18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935990</wp:posOffset>
            </wp:positionH>
            <wp:positionV relativeFrom="paragraph">
              <wp:posOffset>-4726940</wp:posOffset>
            </wp:positionV>
            <wp:extent cx="1279525" cy="14795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22" r="-1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935990</wp:posOffset>
            </wp:positionH>
            <wp:positionV relativeFrom="paragraph">
              <wp:posOffset>-4009390</wp:posOffset>
            </wp:positionV>
            <wp:extent cx="1279525" cy="14795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22" r="-1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935990</wp:posOffset>
            </wp:positionH>
            <wp:positionV relativeFrom="paragraph">
              <wp:posOffset>-3434715</wp:posOffset>
            </wp:positionV>
            <wp:extent cx="1314450" cy="14795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22" r="-1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935990</wp:posOffset>
            </wp:positionH>
            <wp:positionV relativeFrom="paragraph">
              <wp:posOffset>-2861945</wp:posOffset>
            </wp:positionV>
            <wp:extent cx="737235" cy="14795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22" r="-2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935990</wp:posOffset>
            </wp:positionH>
            <wp:positionV relativeFrom="paragraph">
              <wp:posOffset>-708025</wp:posOffset>
            </wp:positionV>
            <wp:extent cx="593725" cy="14795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122" r="-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35990</wp:posOffset>
            </wp:positionH>
            <wp:positionV relativeFrom="paragraph">
              <wp:posOffset>-133985</wp:posOffset>
            </wp:positionV>
            <wp:extent cx="593725" cy="14795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122" r="-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935990</wp:posOffset>
            </wp:positionH>
            <wp:positionV relativeFrom="paragraph">
              <wp:posOffset>-2000885</wp:posOffset>
            </wp:positionV>
            <wp:extent cx="593725" cy="14795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122" r="-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60" w:right="1220" w:gutter="0" w:header="0" w:top="589" w:footer="0" w:bottom="3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Curren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9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30 Day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br w:type="column"/>
      </w: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60 Day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br w:type="column"/>
      </w: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90 Day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br w:type="column"/>
      </w: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Amount Due</w:t>
      </w:r>
    </w:p>
    <w:p>
      <w:pPr>
        <w:sectPr>
          <w:type w:val="continuous"/>
          <w:pgSz w:w="12240" w:h="15840"/>
          <w:pgMar w:left="160" w:right="1220" w:gutter="0" w:header="0" w:top="589" w:footer="0" w:bottom="333"/>
          <w:cols w:num="5" w:equalWidth="false" w:sep="false">
            <w:col w:w="780" w:space="720"/>
            <w:col w:w="4780" w:space="720"/>
            <w:col w:w="780" w:space="720"/>
            <w:col w:w="760" w:space="400"/>
            <w:col w:w="12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167.85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19"/>
        </w:rPr>
      </w:pPr>
      <w:r>
        <w:br w:type="column"/>
      </w: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8.33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580" w:leader="none"/>
          <w:tab w:val="left" w:pos="2860" w:leader="none"/>
        </w:tabs>
        <w:spacing w:lineRule="atLeast" w:line="0"/>
        <w:rPr/>
      </w:pPr>
      <w:r>
        <w:rPr>
          <w:rFonts w:eastAsia="Arial" w:cs="Arial" w:ascii="Arial" w:hAnsi="Arial"/>
        </w:rPr>
        <w:t>60.0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0.0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376.18</w:t>
      </w:r>
    </w:p>
    <w:sectPr>
      <w:type w:val="continuous"/>
      <w:pgSz w:w="12240" w:h="15840"/>
      <w:pgMar w:left="160" w:right="1220" w:gutter="0" w:header="0" w:top="589" w:footer="0" w:bottom="333"/>
      <w:cols w:num="3" w:equalWidth="false" w:sep="false">
        <w:col w:w="780" w:space="720"/>
        <w:col w:w="5040" w:space="720"/>
        <w:col w:w="36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