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0" w:hanging="0"/>
        <w:jc w:val="center"/>
        <w:rPr>
          <w:b/>
          <w:b/>
          <w:sz w:val="32"/>
          <w:u w:val="single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9600</wp:posOffset>
            </wp:positionH>
            <wp:positionV relativeFrom="page">
              <wp:posOffset>457200</wp:posOffset>
            </wp:positionV>
            <wp:extent cx="12382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u w:val="single"/>
        </w:rPr>
        <w:t>LANDLORD LEDGER FORM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80" w:hanging="0"/>
        <w:jc w:val="center"/>
        <w:rPr/>
      </w:pPr>
      <w:r>
        <w:rPr>
          <w:b/>
          <w:sz w:val="24"/>
        </w:rPr>
        <w:t>Pickaway County Veterans’ Service Commission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b/>
          <w:b/>
        </w:rPr>
      </w:pPr>
      <w:r>
        <w:rPr>
          <w:b/>
        </w:rPr>
        <w:t>141 W Main St, Suite 300 Circleville, Oh 4311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80" w:hanging="0"/>
        <w:jc w:val="center"/>
        <w:rPr/>
      </w:pPr>
      <w:r>
        <w:rPr>
          <w:b/>
        </w:rPr>
        <w:t>Phone: 740-474-3650</w:t>
        <w:tab/>
        <w:t>Fax: 740-474-464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r./Ms. ____________________________________ is applying for assistance from the Pickaway County Veterans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rPr/>
      </w:pPr>
      <w:r>
        <w:rPr>
          <w:sz w:val="22"/>
        </w:rPr>
        <w:t>Service Commission. As part of the application process, we require a copy of the last 12 months’ rental payment ledger and the information completed below by the landlord. We also require a signed and completed current lease. In addition, your property must be registered with the Pickaway County Auditor’s Office (740 -474-4765) as a rental property (we do not need the registration copy, but the landlord must attest to registering by signing below)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ames of All on Lease of Rental Unit _____________________________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ddress of Rental Property_____________________________________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Landlord’s Name (Print) _______________________Date Lease Effective 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sz w:val="22"/>
        </w:rPr>
        <w:t>Landlord’s Daytime Telephone Number _______________________________</w:t>
      </w:r>
    </w:p>
    <w:p>
      <w:pPr>
        <w:sectPr>
          <w:type w:val="nextPage"/>
          <w:pgSz w:w="12240" w:h="15840"/>
          <w:pgMar w:left="720" w:right="840" w:gutter="0" w:header="0" w:top="86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1"/>
        </w:rPr>
      </w:pPr>
      <w:r>
        <w:rPr>
          <w:sz w:val="21"/>
        </w:rPr>
        <w:t>Month and Ye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56845</wp:posOffset>
                </wp:positionV>
                <wp:extent cx="5943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35pt" to="467.95pt,-1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5943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67.95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7030</wp:posOffset>
                </wp:positionV>
                <wp:extent cx="59436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9pt" to="467.95pt,2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43560</wp:posOffset>
                </wp:positionV>
                <wp:extent cx="59436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8pt" to="467.95pt,4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20725</wp:posOffset>
                </wp:positionV>
                <wp:extent cx="5943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5pt" to="467.95pt,5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943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7pt" to="467.95pt,7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5055</wp:posOffset>
                </wp:positionV>
                <wp:extent cx="59436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65pt" to="467.95pt,8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1585</wp:posOffset>
                </wp:positionV>
                <wp:extent cx="59436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55pt" to="467.95pt,9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28750</wp:posOffset>
                </wp:positionV>
                <wp:extent cx="5943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2.5pt" to="467.95pt,1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05280</wp:posOffset>
                </wp:positionV>
                <wp:extent cx="5943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.4pt" to="467.95pt,1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81810</wp:posOffset>
                </wp:positionV>
                <wp:extent cx="5943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0.3pt" to="467.95pt,14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58975</wp:posOffset>
                </wp:positionV>
                <wp:extent cx="59436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4.25pt" to="467.95pt,15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35505</wp:posOffset>
                </wp:positionV>
                <wp:extent cx="59436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8.15pt" to="467.95pt,16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13305</wp:posOffset>
                </wp:positionV>
                <wp:extent cx="5943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2.15pt" to="467.95pt,18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-159385</wp:posOffset>
                </wp:positionV>
                <wp:extent cx="0" cy="265239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2.55pt" to="0.2pt,19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Payment Receiv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-159385</wp:posOffset>
                </wp:positionV>
                <wp:extent cx="0" cy="265239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-12.55pt" to="-5.85pt,19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Balance Remain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4135</wp:posOffset>
                </wp:positionH>
                <wp:positionV relativeFrom="paragraph">
                  <wp:posOffset>-167640</wp:posOffset>
                </wp:positionV>
                <wp:extent cx="0" cy="265303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3.2pt" to="-5.05pt,19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mount Paid by Oth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4770</wp:posOffset>
                </wp:positionH>
                <wp:positionV relativeFrom="paragraph">
                  <wp:posOffset>-167005</wp:posOffset>
                </wp:positionV>
                <wp:extent cx="0" cy="265303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13.15pt" to="-5.1pt,19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521200</wp:posOffset>
                </wp:positionH>
                <wp:positionV relativeFrom="paragraph">
                  <wp:posOffset>2482850</wp:posOffset>
                </wp:positionV>
                <wp:extent cx="59436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6pt,195.5pt" to="111.95pt,19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19225</wp:posOffset>
                </wp:positionH>
                <wp:positionV relativeFrom="paragraph">
                  <wp:posOffset>-167005</wp:posOffset>
                </wp:positionV>
                <wp:extent cx="0" cy="265303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-13.15pt" to="111.75pt,19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gency or HUD</w:t>
      </w:r>
    </w:p>
    <w:p>
      <w:pPr>
        <w:sectPr>
          <w:type w:val="continuous"/>
          <w:pgSz w:w="12240" w:h="15840"/>
          <w:pgMar w:left="720" w:right="840" w:gutter="0" w:header="0" w:top="861" w:footer="0" w:bottom="1440"/>
          <w:cols w:num="4" w:equalWidth="false" w:sep="false">
            <w:col w:w="1740" w:space="720"/>
            <w:col w:w="1640" w:space="680"/>
            <w:col w:w="1700" w:space="640"/>
            <w:col w:w="3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440" w:hanging="0"/>
        <w:rPr>
          <w:sz w:val="22"/>
        </w:rPr>
      </w:pPr>
      <w:r>
        <w:rPr>
          <w:sz w:val="22"/>
        </w:rPr>
        <w:t>The Pickaway County Taxpayer Identification Form (attached) must also be completed by the landlord. Your rental property must be registered with the Pickaway County Auditor as a rental property as required in ORC 532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142875</wp:posOffset>
                </wp:positionV>
                <wp:extent cx="609282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1.25pt" to="477.2pt,1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139700</wp:posOffset>
                </wp:positionV>
                <wp:extent cx="0" cy="1635125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pt" to="477pt,13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139700</wp:posOffset>
                </wp:positionV>
                <wp:extent cx="0" cy="163512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1pt" to="-2.25pt,13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1750</wp:posOffset>
                </wp:positionH>
                <wp:positionV relativeFrom="paragraph">
                  <wp:posOffset>1771650</wp:posOffset>
                </wp:positionV>
                <wp:extent cx="60928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39.5pt" to="477.2pt,13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00" w:right="1400" w:hanging="0"/>
        <w:rPr/>
      </w:pPr>
      <w:r>
        <w:rPr/>
        <w:t>I have read and completed the above information and the Pickaway County Taxpayer Identification Form (attached). My signature below denotes also that I have registered my rental property with the Pickaway County Auditor’s Office, as required in ORC 5323. I understand that providing false, misleading, or incomplete information may result in required restitution and subjection to criminal prosecu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960" w:leader="none"/>
        </w:tabs>
        <w:spacing w:lineRule="atLeast" w:line="0"/>
        <w:ind w:left="100" w:hanging="0"/>
        <w:rPr/>
      </w:pPr>
      <w:r>
        <w:rPr/>
        <w:t>Landlord Signature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Date</w:t>
      </w:r>
    </w:p>
    <w:sectPr>
      <w:type w:val="continuous"/>
      <w:pgSz w:w="12240" w:h="15840"/>
      <w:pgMar w:left="720" w:right="840" w:gutter="0" w:header="0" w:top="86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