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rFonts w:eastAsia="Arial" w:cs="Arial" w:ascii="Arial" w:hAnsi="Arial"/>
          <w:b/>
          <w:sz w:val="40"/>
        </w:rPr>
        <w:t>Rental Ledger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75pt" to="16.7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8.25pt" to="19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22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8.25pt" to="142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8.25pt" to="145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66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8.25pt" to="214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590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25pt" to="217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965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8.25pt" to="279.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25pt" to="282.0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8.25pt" to="344.3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499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8.25pt" to="346.8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9557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8.25pt" to="409.1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2795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8.25pt" to="411.6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270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8.25pt" to="466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59475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5.75pt" to="469.25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76200</wp:posOffset>
                </wp:positionV>
                <wp:extent cx="57531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pt" to="469.4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107950</wp:posOffset>
                </wp:positionV>
                <wp:extent cx="56889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8.5pt" to="466.9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160" w:gutter="0" w:header="0" w:top="1440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Data Paid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Am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B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93365</wp:posOffset>
                </wp:positionH>
                <wp:positionV relativeFrom="paragraph">
                  <wp:posOffset>88900</wp:posOffset>
                </wp:positionV>
                <wp:extent cx="568833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7pt" to="227.9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Receipt#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Exp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ote</w:t>
      </w:r>
    </w:p>
    <w:p>
      <w:pPr>
        <w:sectPr>
          <w:type w:val="continuous"/>
          <w:pgSz w:w="12240" w:h="15840"/>
          <w:pgMar w:left="1440" w:right="1160" w:gutter="0" w:header="0" w:top="1440" w:footer="0" w:bottom="895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8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440"/>
        <w:gridCol w:w="1300"/>
        <w:gridCol w:w="1280"/>
        <w:gridCol w:w="1300"/>
        <w:gridCol w:w="1160"/>
        <w:gridCol w:w="40"/>
      </w:tblGrid>
      <w:tr>
        <w:trPr>
          <w:trHeight w:val="26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continuous"/>
          <w:pgSz w:w="12240" w:h="15840"/>
          <w:pgMar w:left="1440" w:right="1160" w:gutter="0" w:header="0" w:top="1440" w:footer="0" w:bottom="8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80" w:hanging="0"/>
        <w:rPr/>
      </w:pPr>
      <w:bookmarkStart w:id="0" w:name="page2"/>
      <w:bookmarkEnd w:id="0"/>
      <w:r>
        <w:rPr>
          <w:rFonts w:eastAsia="Arial" w:cs="Arial" w:ascii="Arial" w:hAnsi="Arial"/>
          <w:sz w:val="18"/>
        </w:rPr>
        <w:t>Rental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26.6pt" to="16.7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44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9.1pt" to="19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9.1pt" to="142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446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29.1pt" to="145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266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9.1pt" to="214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9.1pt" to="217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965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9.1pt" to="279.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8203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9.1pt" to="282.0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7261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29.1pt" to="344.3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0499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29.1pt" to="346.8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9557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29.1pt" to="409.1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2795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9.1pt" to="411.6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270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29.1pt" to="466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59475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26.6pt" to="469.25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340995</wp:posOffset>
                </wp:positionV>
                <wp:extent cx="57531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6.85pt" to="469.4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1300</wp:posOffset>
                </wp:positionH>
                <wp:positionV relativeFrom="paragraph">
                  <wp:posOffset>372745</wp:posOffset>
                </wp:positionV>
                <wp:extent cx="568896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.35pt" to="466.9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040" w:gutter="0" w:header="0" w:top="670" w:footer="0" w:bottom="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793365</wp:posOffset>
                </wp:positionH>
                <wp:positionV relativeFrom="paragraph">
                  <wp:posOffset>88265</wp:posOffset>
                </wp:positionV>
                <wp:extent cx="5688330" cy="0"/>
                <wp:effectExtent l="635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6.95pt" to="227.9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040" w:gutter="0" w:header="0" w:top="670" w:footer="0" w:bottom="73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tbl>
      <w:tblPr>
        <w:tblW w:w="908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440"/>
        <w:gridCol w:w="1300"/>
        <w:gridCol w:w="1280"/>
        <w:gridCol w:w="1300"/>
        <w:gridCol w:w="1160"/>
        <w:gridCol w:w="40"/>
      </w:tblGrid>
      <w:tr>
        <w:trPr>
          <w:trHeight w:val="26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3592830</wp:posOffset>
                </wp:positionV>
                <wp:extent cx="622554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82.9pt" to="489.15pt,28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040" w:gutter="0" w:header="0" w:top="670" w:footer="0" w:bottom="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1440" w:right="1040" w:gutter="0" w:header="0" w:top="670" w:footer="0" w:bottom="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3:35:00Z</dcterms:created>
  <dc:creator/>
  <dc:description/>
  <cp:keywords/>
  <dc:language>en-US</dc:language>
  <cp:lastModifiedBy>USER</cp:lastModifiedBy>
  <dcterms:modified xsi:type="dcterms:W3CDTF">2022-02-20T08:45:00Z</dcterms:modified>
  <cp:revision>2</cp:revision>
  <dc:subject/>
  <dc:title/>
</cp:coreProperties>
</file>