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288"/>
      </w:tblGrid>
      <w:tr>
        <w:trPr/>
        <w:tc>
          <w:tcPr>
            <w:tcW w:w="5328" w:type="dxa"/>
            <w:tcBorders/>
          </w:tcPr>
          <w:p>
            <w:pPr>
              <w:pStyle w:val="Heading1"/>
              <w:rPr/>
            </w:pPr>
            <w:r>
              <w:rPr/>
              <w:t>WEEKLY PAYROLL REPOR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sconsin Department of Transport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DT1929     9/2006     (Replaces EC674)</w:t>
            </w:r>
          </w:p>
        </w:tc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weekly submittal of this form is required by 29 CFR Part 3.  * Full name, address, and social security number must appear on the first payroll on which the employee’s name appears.  The social security number is collected for payroll purpos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** Fringe benefit details MUST be reported on a supplementary page.  *** Include private work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**** If Operating Engineer or Laborer, include class of equipment or skill level of laborer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4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401"/>
        <w:gridCol w:w="243"/>
        <w:gridCol w:w="370"/>
        <w:gridCol w:w="370"/>
        <w:gridCol w:w="370"/>
        <w:gridCol w:w="370"/>
        <w:gridCol w:w="370"/>
        <w:gridCol w:w="370"/>
        <w:gridCol w:w="370"/>
        <w:gridCol w:w="6"/>
        <w:gridCol w:w="549"/>
        <w:gridCol w:w="740"/>
        <w:gridCol w:w="555"/>
        <w:gridCol w:w="546"/>
        <w:gridCol w:w="9"/>
        <w:gridCol w:w="925"/>
        <w:gridCol w:w="740"/>
        <w:gridCol w:w="740"/>
        <w:gridCol w:w="10"/>
        <w:gridCol w:w="730"/>
        <w:gridCol w:w="740"/>
        <w:gridCol w:w="22"/>
        <w:gridCol w:w="755"/>
        <w:gridCol w:w="709"/>
        <w:gridCol w:w="666"/>
      </w:tblGrid>
      <w:tr>
        <w:trPr>
          <w:trHeight w:val="216" w:hRule="atLeast"/>
        </w:trPr>
        <w:tc>
          <w:tcPr>
            <w:tcW w:w="9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yroll #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24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ployer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_4182670883"/>
            <w:bookmarkStart w:id="1" w:name="__Fieldmark__2_4182670883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rime Contractor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3_4182670883"/>
            <w:bookmarkStart w:id="3" w:name="__Fieldmark__3_4182670883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Subcontractor Hired By: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e Project I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deral Project I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unt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yroll Period Week End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eet #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er information below on every individual that you employed on this project during the payroll report period.*</w:t>
            </w:r>
          </w:p>
        </w:tc>
        <w:tc>
          <w:tcPr>
            <w:tcW w:w="2833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ILY HOURS WORK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</w:rPr>
              <w:t>S = Straight Time   O = Overtime</w:t>
            </w:r>
          </w:p>
        </w:tc>
        <w:tc>
          <w:tcPr>
            <w:tcW w:w="5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TOTAL WEEKLY HOUR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WORKED</w:t>
            </w:r>
          </w:p>
        </w:tc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/>
              <w:t>(A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BASIC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HOURL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RATE</w:t>
            </w:r>
          </w:p>
        </w:tc>
        <w:tc>
          <w:tcPr>
            <w:tcW w:w="11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(B) BENEFITS **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HOURLY RATE</w:t>
            </w:r>
          </w:p>
        </w:tc>
        <w:tc>
          <w:tcPr>
            <w:tcW w:w="9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2"/>
              </w:rPr>
            </w:pPr>
            <w:r>
              <w:rPr>
                <w:sz w:val="12"/>
              </w:rPr>
              <w:t>(A) + (B)</w:t>
            </w:r>
          </w:p>
          <w:p>
            <w:pPr>
              <w:pStyle w:val="BodyText2"/>
              <w:jc w:val="center"/>
              <w:rPr/>
            </w:pPr>
            <w:r>
              <w:rPr/>
              <w:t>TOTAL HOURL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RATE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PROJEC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WAGES</w:t>
            </w:r>
          </w:p>
        </w:tc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FICA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FED WH</w:t>
            </w:r>
          </w:p>
        </w:tc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ST WH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OTHER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(Specify)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NE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PAID</w:t>
            </w:r>
          </w:p>
        </w:tc>
        <w:tc>
          <w:tcPr>
            <w:tcW w:w="6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CHECK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#</w:t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3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FUN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PAYMENT</w:t>
            </w:r>
          </w:p>
        </w:tc>
        <w:tc>
          <w:tcPr>
            <w:tcW w:w="5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CASH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PAYMENT</w:t>
            </w:r>
          </w:p>
        </w:tc>
        <w:tc>
          <w:tcPr>
            <w:tcW w:w="9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GROS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WAGES</w:t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SU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M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TU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W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TH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F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SA</w:t>
            </w:r>
          </w:p>
        </w:tc>
        <w:tc>
          <w:tcPr>
            <w:tcW w:w="5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9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Name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bookmarkStart w:id="4" w:name="Text8"/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bookmarkEnd w:id="4"/>
            <w:r>
              <w:rPr>
                <w:rFonts w:cs="Arial" w:ascii="Arial Narrow" w:hAnsi="Arial Narrow"/>
                <w:sz w:val="16"/>
              </w:rPr>
              <w:t xml:space="preserve">Address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bookmarkStart w:id="5" w:name="Text9"/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bookmarkEnd w:id="5"/>
            <w:r>
              <w:rPr>
                <w:rFonts w:cs="Arial" w:ascii="Arial Narrow" w:hAnsi="Arial Narrow"/>
                <w:sz w:val="16"/>
              </w:rPr>
              <w:t xml:space="preserve">City, State, ZIP Code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bookmarkStart w:id="6" w:name="Text10"/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bookmarkEnd w:id="6"/>
            <w:r>
              <w:rPr>
                <w:rFonts w:cs="Arial" w:ascii="Arial Narrow" w:hAnsi="Arial Narrow"/>
                <w:sz w:val="16"/>
              </w:rPr>
              <w:t xml:space="preserve">S.S. #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bookmarkStart w:id="7" w:name="Text11"/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bookmarkEnd w:id="7"/>
            <w:r>
              <w:rPr>
                <w:rFonts w:cs="Arial" w:ascii="Arial Narrow" w:hAnsi="Arial Narrow"/>
                <w:sz w:val="16"/>
              </w:rPr>
              <w:t xml:space="preserve">Trade/Craft ****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bookmarkStart w:id="8" w:name="Text12"/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rPr/>
            </w:pPr>
            <w:bookmarkEnd w:id="8"/>
            <w:r>
              <w:rPr>
                <w:rFonts w:cs="Arial" w:ascii="Arial Narrow" w:hAnsi="Arial Narrow"/>
                <w:sz w:val="16"/>
              </w:rPr>
              <w:t xml:space="preserve">Apprentice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9" w:name="__Fieldmark__15_4182670883"/>
            <w:bookmarkStart w:id="10" w:name="__Fieldmark__15_4182670883"/>
            <w:bookmarkEnd w:id="10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Yes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11" w:name="__Fieldmark__16_4182670883"/>
            <w:bookmarkStart w:id="12" w:name="__Fieldmark__16_4182670883"/>
            <w:bookmarkEnd w:id="12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No</w:t>
            </w:r>
          </w:p>
        </w:tc>
        <w:tc>
          <w:tcPr>
            <w:tcW w:w="2833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REFERENCED PROJECT</w:t>
            </w:r>
          </w:p>
        </w:tc>
        <w:tc>
          <w:tcPr>
            <w:tcW w:w="55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S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925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vMerge w:val="restart"/>
            <w:tcBorders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O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66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8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2"/>
              </w:rPr>
              <w:t>OTHER PROJECTS ***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2775" w:type="dxa"/>
            <w:gridSpan w:val="5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77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S</w:t>
            </w:r>
          </w:p>
        </w:tc>
        <w:tc>
          <w:tcPr>
            <w:tcW w:w="25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O</w:t>
            </w:r>
          </w:p>
        </w:tc>
        <w:tc>
          <w:tcPr>
            <w:tcW w:w="2590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Name 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bookmarkStart w:id="13" w:name="Text33"/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bookmarkEnd w:id="13"/>
            <w:r>
              <w:rPr>
                <w:rFonts w:cs="Arial" w:ascii="Arial Narrow" w:hAnsi="Arial Narrow"/>
                <w:sz w:val="16"/>
              </w:rPr>
              <w:t xml:space="preserve">Address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bookmarkStart w:id="14" w:name="Text34"/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bookmarkEnd w:id="14"/>
            <w:r>
              <w:rPr>
                <w:rFonts w:cs="Arial" w:ascii="Arial Narrow" w:hAnsi="Arial Narrow"/>
                <w:sz w:val="16"/>
              </w:rPr>
              <w:t xml:space="preserve">City, State, ZIP Code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bookmarkStart w:id="15" w:name="Text35"/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bookmarkEnd w:id="15"/>
            <w:r>
              <w:rPr>
                <w:rFonts w:cs="Arial" w:ascii="Arial Narrow" w:hAnsi="Arial Narrow"/>
                <w:sz w:val="16"/>
              </w:rPr>
              <w:t xml:space="preserve">S.S. # 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bookmarkStart w:id="16" w:name="Text36"/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bookmarkEnd w:id="16"/>
            <w:r>
              <w:rPr>
                <w:rFonts w:cs="Arial" w:ascii="Arial Narrow" w:hAnsi="Arial Narrow"/>
                <w:sz w:val="16"/>
              </w:rPr>
              <w:t xml:space="preserve">Trade/Craft **** 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bookmarkStart w:id="17" w:name="Text37"/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rPr/>
            </w:pPr>
            <w:bookmarkEnd w:id="17"/>
            <w:r>
              <w:rPr>
                <w:rFonts w:cs="Arial" w:ascii="Arial Narrow" w:hAnsi="Arial Narrow"/>
                <w:sz w:val="16"/>
              </w:rPr>
              <w:t xml:space="preserve">Apprentice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18" w:name="__Fieldmark__56_4182670883"/>
            <w:bookmarkStart w:id="19" w:name="__Fieldmark__56_4182670883"/>
            <w:bookmarkEnd w:id="19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Yes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0" w:name="__Fieldmark__57_4182670883"/>
            <w:bookmarkStart w:id="21" w:name="__Fieldmark__57_4182670883"/>
            <w:bookmarkEnd w:id="21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No</w:t>
            </w:r>
          </w:p>
        </w:tc>
        <w:tc>
          <w:tcPr>
            <w:tcW w:w="2833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REFERENCED PROJECT</w:t>
            </w:r>
          </w:p>
        </w:tc>
        <w:tc>
          <w:tcPr>
            <w:tcW w:w="55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9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S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9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vMerge w:val="restart"/>
            <w:tcBorders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O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925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66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8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OTHER PROJECTS ***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277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77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S</w:t>
            </w:r>
          </w:p>
        </w:tc>
        <w:tc>
          <w:tcPr>
            <w:tcW w:w="25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O</w:t>
            </w:r>
          </w:p>
        </w:tc>
        <w:tc>
          <w:tcPr>
            <w:tcW w:w="2590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Name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bookmarkStart w:id="22" w:name="Text38"/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bookmarkEnd w:id="22"/>
            <w:r>
              <w:rPr>
                <w:rFonts w:cs="Arial" w:ascii="Arial Narrow" w:hAnsi="Arial Narrow"/>
                <w:sz w:val="16"/>
              </w:rPr>
              <w:t xml:space="preserve">Address  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City, State, ZIP Code 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S.S. #  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Trade/Craft ****  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</w:rPr>
              <w:t xml:space="preserve">Apprentice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3" w:name="__Fieldmark__97_4182670883"/>
            <w:bookmarkStart w:id="24" w:name="__Fieldmark__97_4182670883"/>
            <w:bookmarkEnd w:id="24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Yes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5" w:name="__Fieldmark__98_4182670883"/>
            <w:bookmarkStart w:id="26" w:name="__Fieldmark__98_4182670883"/>
            <w:bookmarkEnd w:id="26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No</w:t>
            </w:r>
          </w:p>
        </w:tc>
        <w:tc>
          <w:tcPr>
            <w:tcW w:w="2833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REFERENCED PROJECT</w:t>
            </w:r>
          </w:p>
        </w:tc>
        <w:tc>
          <w:tcPr>
            <w:tcW w:w="55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S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925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vMerge w:val="restart"/>
            <w:tcBorders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O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8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OTHER PROJECTS ***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2775" w:type="dxa"/>
            <w:gridSpan w:val="5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1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77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S</w:t>
            </w:r>
          </w:p>
        </w:tc>
        <w:tc>
          <w:tcPr>
            <w:tcW w:w="25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O</w:t>
            </w:r>
          </w:p>
        </w:tc>
        <w:tc>
          <w:tcPr>
            <w:tcW w:w="2590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Name  </w:t>
            </w: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Address  </w:t>
            </w: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City, State, ZIP Code  </w:t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S.S. # 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Trade/Craft ****  </w:t>
            </w: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</w:rPr>
              <w:t xml:space="preserve">Apprentice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7" w:name="__Fieldmark__138_4182670883"/>
            <w:bookmarkStart w:id="28" w:name="__Fieldmark__138_4182670883"/>
            <w:bookmarkEnd w:id="28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Yes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29" w:name="__Fieldmark__139_4182670883"/>
            <w:bookmarkStart w:id="30" w:name="__Fieldmark__139_4182670883"/>
            <w:bookmarkEnd w:id="30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No</w:t>
            </w:r>
          </w:p>
        </w:tc>
        <w:tc>
          <w:tcPr>
            <w:tcW w:w="2833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REFERENCED PROJECT</w:t>
            </w:r>
          </w:p>
        </w:tc>
        <w:tc>
          <w:tcPr>
            <w:tcW w:w="55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9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S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9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vMerge w:val="restart"/>
            <w:tcBorders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O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925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8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OTHER PROJECTS ***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277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77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S</w:t>
            </w:r>
          </w:p>
        </w:tc>
        <w:tc>
          <w:tcPr>
            <w:tcW w:w="25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O</w:t>
            </w:r>
          </w:p>
        </w:tc>
        <w:tc>
          <w:tcPr>
            <w:tcW w:w="2590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Name  </w:t>
            </w: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Address  </w:t>
            </w: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City, State, ZIP Code  </w:t>
            </w: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S.S. #  </w:t>
            </w: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Trade/Craft ****  </w:t>
            </w: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</w:rPr>
              <w:t xml:space="preserve">Apprentice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31" w:name="__Fieldmark__179_4182670883"/>
            <w:bookmarkStart w:id="32" w:name="__Fieldmark__179_4182670883"/>
            <w:bookmarkEnd w:id="32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Yes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33" w:name="__Fieldmark__180_4182670883"/>
            <w:bookmarkStart w:id="34" w:name="__Fieldmark__180_4182670883"/>
            <w:bookmarkEnd w:id="34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No</w:t>
            </w:r>
          </w:p>
        </w:tc>
        <w:tc>
          <w:tcPr>
            <w:tcW w:w="2833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REFERENCED PROJECT</w:t>
            </w:r>
          </w:p>
        </w:tc>
        <w:tc>
          <w:tcPr>
            <w:tcW w:w="55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S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925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vMerge w:val="restart"/>
            <w:tcBorders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O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8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OTHER PROJECTS ***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2775" w:type="dxa"/>
            <w:gridSpan w:val="5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77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S</w:t>
            </w:r>
          </w:p>
        </w:tc>
        <w:tc>
          <w:tcPr>
            <w:tcW w:w="25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O</w:t>
            </w:r>
          </w:p>
        </w:tc>
        <w:tc>
          <w:tcPr>
            <w:tcW w:w="2590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Name  </w:t>
            </w: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Address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City, State, ZIP Code  </w:t>
            </w: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S.S. #  </w:t>
            </w: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Trade/Craft ****  </w:t>
            </w: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</w:rPr>
              <w:t xml:space="preserve">Apprentice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35" w:name="__Fieldmark__220_4182670883"/>
            <w:bookmarkStart w:id="36" w:name="__Fieldmark__220_4182670883"/>
            <w:bookmarkEnd w:id="36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Yes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6"/>
                <w:rFonts w:cs="Arial" w:ascii="Arial Narrow" w:hAnsi="Arial Narrow"/>
              </w:rPr>
              <w:fldChar w:fldCharType="separate"/>
            </w:r>
            <w:bookmarkStart w:id="37" w:name="__Fieldmark__221_4182670883"/>
            <w:bookmarkStart w:id="38" w:name="__Fieldmark__221_4182670883"/>
            <w:bookmarkEnd w:id="38"/>
            <w:r>
              <w:rPr>
                <w:rFonts w:cs="Arial" w:ascii="Arial Narrow" w:hAnsi="Arial Narrow"/>
                <w:sz w:val="16"/>
              </w:rPr>
            </w:r>
            <w:r>
              <w:rPr>
                <w:sz w:val="16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6"/>
              </w:rPr>
              <w:t xml:space="preserve"> No</w:t>
            </w:r>
          </w:p>
        </w:tc>
        <w:tc>
          <w:tcPr>
            <w:tcW w:w="2833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REFERENCED PROJECT</w:t>
            </w:r>
          </w:p>
        </w:tc>
        <w:tc>
          <w:tcPr>
            <w:tcW w:w="55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9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S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9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vMerge w:val="restart"/>
            <w:tcBorders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O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rPr>
                <w:rFonts w:ascii="Arial Narrow" w:hAnsi="Arial Narrow" w:cs="Arial"/>
                <w:sz w:val="12"/>
                <w:lang w:val="en-US" w:eastAsia="en-U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55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925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vMerge w:val="continue"/>
            <w:tcBorders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83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OTHER PROJECTS ***</w:t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277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77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$</w:t>
            </w: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666" w:type="dxa"/>
            <w:tcBorders>
              <w:top w:val="single" w:sz="1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S</w:t>
            </w:r>
          </w:p>
        </w:tc>
        <w:tc>
          <w:tcPr>
            <w:tcW w:w="25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>
          <w:trHeight w:val="216" w:hRule="atLeast"/>
        </w:trPr>
        <w:tc>
          <w:tcPr>
            <w:tcW w:w="3342" w:type="dxa"/>
            <w:gridSpan w:val="2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  <w:t>O</w:t>
            </w:r>
          </w:p>
        </w:tc>
        <w:tc>
          <w:tcPr>
            <w:tcW w:w="2590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2"/>
                <w:lang w:val="en-US" w:eastAsia="en-US"/>
              </w:rPr>
              <w:t>     </w:t>
            </w:r>
            <w:r/>
            <w:r>
              <w:rPr>
                <w:sz w:val="1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2"/>
                <w:lang w:val="en-US" w:eastAsia="en-US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555" w:type="dxa"/>
            <w:gridSpan w:val="2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77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orient="landscape" w:w="15840" w:h="12240"/>
      <w:pgMar w:left="720" w:right="720" w:gutter="0" w:header="0" w:top="576" w:footer="0" w:bottom="43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 Narrow" w:hAnsi="Arial Narrow" w:cs="Arial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9:08:00Z</dcterms:created>
  <dc:creator>WI DOT</dc:creator>
  <dc:description/>
  <dc:language>en-US</dc:language>
  <cp:lastModifiedBy>DOTEKL</cp:lastModifiedBy>
  <cp:lastPrinted>2006-09-16T14:03:00Z</cp:lastPrinted>
  <dcterms:modified xsi:type="dcterms:W3CDTF">2006-12-12T19:10:00Z</dcterms:modified>
  <cp:revision>4</cp:revision>
  <dc:subject>Weekly Payroll Report</dc:subject>
  <dc:title>DT1929 Weekly Payroll Report</dc:title>
</cp:coreProperties>
</file>