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FFFF"/>
          <w:sz w:val="28"/>
          <w:szCs w:val="28"/>
          <w:highlight w:val="black"/>
        </w:rPr>
        <w:t>Template:</w:t>
      </w:r>
      <w:r>
        <w:rPr>
          <w:rFonts w:cs="Arial" w:ascii="Arial" w:hAnsi="Arial"/>
          <w:b/>
          <w:sz w:val="28"/>
          <w:szCs w:val="28"/>
        </w:rPr>
        <w:t xml:space="preserve"> Newspaper Report: generic example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Task: Write a newspaper report about an imaginary event involving the heroic deed of a school student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eadline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6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ren Rescues Ringtail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?</w:t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?</w:t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?</w:t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?</w:t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?</w:t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</w:t>
            </w:r>
          </w:p>
          <w:p>
            <w:pPr>
              <w:pStyle w:val="Heading4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?</w:t>
            </w:r>
          </w:p>
          <w:p>
            <w:pPr>
              <w:pStyle w:val="Heading4"/>
              <w:spacing w:before="160" w:after="1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 a newspaper article the most important information appears at the beginning.</w:t>
            </w:r>
          </w:p>
          <w:p>
            <w:pPr>
              <w:pStyle w:val="Heading4"/>
              <w:spacing w:before="160" w:after="1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further down the report that the information appears, the more likely that it will be cut off by sub-editors to fit the space availabl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y-li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noBreakHyphen/>
              <w:t xml:space="preserve"> author &amp; loc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sz w:val="22"/>
                <w:szCs w:val="22"/>
              </w:rPr>
              <w:t xml:space="preserve">Ollie Jones </w:t>
            </w:r>
            <w:r>
              <w:rPr>
                <w:b/>
                <w:sz w:val="22"/>
                <w:szCs w:val="22"/>
              </w:rPr>
              <w:t>in Brisban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ummary of the most important information – who and wh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welve year old student, Jilly Wren climbed 30 feet to rescue a Ring-tailed Possum today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x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ost important information - more details abou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hen, wher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h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how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s peopl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</w:rPr>
              <w:t xml:space="preserve"> are less important to the story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ree loppers had been removing trees at West Bank School to create a new concrete play area. During morning tea, students spied the possum peering out from a lopped hollow branch.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Jilly just shimmied way up the tree with her school bag and came down with a little possum thumping around inside it,” said school mate, Jack Komninos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b/>
                <w:sz w:val="22"/>
                <w:szCs w:val="22"/>
              </w:rPr>
              <w:t>ex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ost important information - more details 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tion – the possums are safe and well – plan for their future welfare sugges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 xml:space="preserve">Principal, Ms Anne Watson, alerted </w:t>
            </w:r>
            <w:r>
              <w:rPr>
                <w:rFonts w:cs="Arial"/>
                <w:i/>
              </w:rPr>
              <w:t>National Parks and Wild Life</w:t>
            </w:r>
            <w:r>
              <w:rPr>
                <w:rFonts w:cs="Arial"/>
              </w:rPr>
              <w:t>. With the help of the tree loppers, the wild life officers rescued six more ring-tailed possums from hollows in trees lopped for felling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All the possums are reported to be ‘in good condition’ and are being cared for at the Brisbane Forest Park. A suggested plan to relocate the possums in the school environs will involve refashioning of the hollowed tree trunks as part of an environmental sculpture project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s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ant inform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r Harry Bean, who was on play ground duty when Jilly Wren climbed the tree, fainted and is receiving medical attention for concussion and stress.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Jilly Wren used a coconut tree climbing technique know as the ‘frog’ to rescue the possum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lu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 sorts – Jilly is on detention, but a hero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young heroine was unavailable for interview. According to Jack Komninos, Jilly was on detention for being in a ‘strictly out of bounds’ area.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8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ear all unwanted text and adjust this template for the specific needs of the tas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58:00Z</dcterms:created>
  <dc:creator>jste1</dc:creator>
  <dc:description/>
  <cp:keywords/>
  <dc:language>en-US</dc:language>
  <cp:lastModifiedBy>Kym Thomas</cp:lastModifiedBy>
  <dcterms:modified xsi:type="dcterms:W3CDTF">2011-03-22T00:58:00Z</dcterms:modified>
  <cp:revision>2</cp:revision>
  <dc:subject/>
  <dc:title>Template: Newspaper Report: generic example</dc:title>
</cp:coreProperties>
</file>