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2730</wp:posOffset>
                </wp:positionV>
                <wp:extent cx="7014845" cy="955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955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1"/>
                              <w:gridCol w:w="464"/>
                              <w:gridCol w:w="460"/>
                              <w:gridCol w:w="1837"/>
                              <w:gridCol w:w="1403"/>
                              <w:gridCol w:w="360"/>
                              <w:gridCol w:w="999"/>
                              <w:gridCol w:w="171"/>
                              <w:gridCol w:w="2592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12" w:space="0" w:color="B4C6E7"/>
                                    <w:left w:val="single" w:sz="12" w:space="0" w:color="B4C6E7"/>
                                    <w:bottom w:val="single" w:sz="12" w:space="0" w:color="8EAADB"/>
                                    <w:right w:val="single" w:sz="12" w:space="0" w:color="B4C6E7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Oswald;Cambria Math" w:hAnsi="Oswald;Cambria Math" w:cs="Open Sans;Segoe UI Semibold"/>
                                      <w:b/>
                                      <w:b/>
                                      <w:bCs/>
                                      <w:color w:val="1F4E79"/>
                                    </w:rPr>
                                  </w:pPr>
                                  <w:r>
                                    <w:rPr>
                                      <w:rFonts w:cs="Open Sans;Segoe UI Semibold" w:ascii="Oswald;Cambria Math" w:hAnsi="Oswald;Cambria Math"/>
                                      <w:b/>
                                      <w:bCs/>
                                      <w:color w:val="1F4E79"/>
                                      <w:sz w:val="52"/>
                                    </w:rPr>
                                    <w:t>Sample Doctor Prescription Form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5522" w:type="dxa"/>
                                  <w:gridSpan w:val="4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Name of the Patien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gridSpan w:val="5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Age: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Contact Details: 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[mention complete contact details of a patien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[mention the date on when the prescription is being written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iagnosed with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Blood Pressure: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Pulse  rate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Drug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Unit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tablet, or syrup)</w:t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</w:rPr>
                                    <w:t>Dosag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  <w:t xml:space="preserve"> (per 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2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Examination to be done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(if any)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[Mention the name of the examination that a patient needs to d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1047" w:type="dxa"/>
                                  <w:gridSpan w:val="9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Things to follow:</w:t>
                                  </w: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Cs/>
                                    </w:rPr>
      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225" w:type="dxa"/>
                                  <w:gridSpan w:val="2"/>
                                  <w:tcBorders>
                                    <w:top w:val="single" w:sz="4" w:space="0" w:color="B4C6E7"/>
                                    <w:left w:val="single" w:sz="12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 xml:space="preserve">Signature of the physician: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70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4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B4C6E7"/>
                                    <w:left w:val="single" w:sz="4" w:space="0" w:color="B4C6E7"/>
                                    <w:bottom w:val="single" w:sz="4" w:space="0" w:color="B4C6E7"/>
                                    <w:right w:val="single" w:sz="12" w:space="0" w:color="B4C6E7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Open Sans;Segoe UI Semibold" w:hAnsi="Open Sans;Segoe UI Semibold" w:cs="Open Sans;Segoe UI Semi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Open Sans;Segoe UI Semibold" w:ascii="Open Sans;Segoe UI Semibold" w:hAnsi="Open Sans;Segoe UI Semibol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752.25pt;mso-wrap-distance-left:9pt;mso-wrap-distance-right:9pt;mso-wrap-distance-top:0pt;mso-wrap-distance-bottom:0pt;margin-top:19.9pt;mso-position-vertical-relative:page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1"/>
                        <w:gridCol w:w="464"/>
                        <w:gridCol w:w="460"/>
                        <w:gridCol w:w="1837"/>
                        <w:gridCol w:w="1403"/>
                        <w:gridCol w:w="360"/>
                        <w:gridCol w:w="999"/>
                        <w:gridCol w:w="171"/>
                        <w:gridCol w:w="2592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12" w:space="0" w:color="B4C6E7"/>
                              <w:left w:val="single" w:sz="12" w:space="0" w:color="B4C6E7"/>
                              <w:bottom w:val="single" w:sz="12" w:space="0" w:color="8EAADB"/>
                              <w:right w:val="single" w:sz="12" w:space="0" w:color="B4C6E7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Oswald;Cambria Math" w:hAnsi="Oswald;Cambria Math" w:cs="Open Sans;Segoe UI Semibold"/>
                                <w:b/>
                                <w:b/>
                                <w:bCs/>
                                <w:color w:val="1F4E79"/>
                              </w:rPr>
                            </w:pPr>
                            <w:r>
                              <w:rPr>
                                <w:rFonts w:cs="Open Sans;Segoe UI Semibold" w:ascii="Oswald;Cambria Math" w:hAnsi="Oswald;Cambria Math"/>
                                <w:b/>
                                <w:bCs/>
                                <w:color w:val="1F4E79"/>
                                <w:sz w:val="52"/>
                              </w:rPr>
                              <w:t>Sample Doctor Prescription Format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5522" w:type="dxa"/>
                            <w:gridSpan w:val="4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Name of the Patien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525" w:type="dxa"/>
                            <w:gridSpan w:val="5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Age: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0.75pt,10.7pt" to="357.65pt,10.7pt" ID="Straight Connector 1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Contact Details: 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[mention complete contact details of a patient]</w:t>
                            </w:r>
                          </w:p>
                        </w:tc>
                      </w:tr>
                      <w:tr>
                        <w:trPr>
                          <w:trHeight w:val="1660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30.8pt,9.8pt" to="243.55pt,10.1pt" ID="Straight Connector 2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ate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[mention the date on when the prescription is being written]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1.65pt,10.6pt" to="459.6pt,11.55pt" ID="Straight Connector 3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agnosed with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                      [Name of the illness that the patient is suffering from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Blood Pressure: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Pulse  rate</w:t>
                            </w:r>
                          </w:p>
                        </w:tc>
                        <w:tc>
                          <w:tcPr>
                            <w:tcW w:w="2763" w:type="dxa"/>
                            <w:gridSpan w:val="2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Drug 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Unit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tablet, or syrup)</w:t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</w:rPr>
                              <w:t>Dosag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  <w:t xml:space="preserve"> (per day)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2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174.05pt,10.4pt" to="457.5pt,11.1pt" ID="Straight Connector 4" stroked="t" o:allowincell="t" style="position:absolute;flip:y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Examination to be done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(if any)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[Mention the name of the examination that a patient needs to do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1047" w:type="dxa"/>
                            <w:gridSpan w:val="9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pict>
                                <v:line id="shape_0" from="95.55pt,10.7pt" to="401.9pt,11.45pt" ID="Straight Connector 5" stroked="t" o:allowincell="t" style="position:absolute">
                                  <v:stroke color="#7f7f7f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Things to follow:</w:t>
                            </w:r>
                            <w:r>
                              <w:rPr>
                                <w:rFonts w:cs="Open Sans;Segoe UI Semibold" w:ascii="Open Sans;Segoe UI Semibold" w:hAnsi="Open Sans;Segoe UI Semibold"/>
                                <w:bCs/>
                              </w:rPr>
                              <w:t xml:space="preserve">                                                                                                                 [Mention if there are any health regimes a patients needs to follow regular] 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225" w:type="dxa"/>
                            <w:gridSpan w:val="2"/>
                            <w:tcBorders>
                              <w:top w:val="single" w:sz="4" w:space="0" w:color="B4C6E7"/>
                              <w:left w:val="single" w:sz="12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 xml:space="preserve">Signature of the physician: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70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4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B4C6E7"/>
                              <w:left w:val="single" w:sz="4" w:space="0" w:color="B4C6E7"/>
                              <w:bottom w:val="single" w:sz="4" w:space="0" w:color="B4C6E7"/>
                              <w:right w:val="single" w:sz="12" w:space="0" w:color="B4C6E7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Open Sans;Segoe UI Semibold" w:hAnsi="Open Sans;Segoe UI Semibold" w:cs="Open Sans;Segoe UI Semi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Open Sans;Segoe UI Semibold" w:ascii="Open Sans;Segoe UI Semibold" w:hAnsi="Open Sans;Segoe UI Semibol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135890</wp:posOffset>
                </wp:positionV>
                <wp:extent cx="3390265" cy="0"/>
                <wp:effectExtent l="635" t="3175" r="0" b="3175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0.7pt" to="357.65pt,10.7pt" ID="Straight Connector 1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124460</wp:posOffset>
                </wp:positionV>
                <wp:extent cx="2702560" cy="4445"/>
                <wp:effectExtent l="635" t="3175" r="635" b="3175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2520" cy="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9.8pt" to="243.55pt,10.1pt" ID="Straight Connector 2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163955</wp:posOffset>
                </wp:positionH>
                <wp:positionV relativeFrom="paragraph">
                  <wp:posOffset>134620</wp:posOffset>
                </wp:positionV>
                <wp:extent cx="4673600" cy="12700"/>
                <wp:effectExtent l="635" t="3175" r="635" b="3175"/>
                <wp:wrapNone/>
                <wp:docPr id="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3520" cy="1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0.6pt" to="459.6pt,11.55pt" ID="Straight Connector 3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10435</wp:posOffset>
                </wp:positionH>
                <wp:positionV relativeFrom="paragraph">
                  <wp:posOffset>132080</wp:posOffset>
                </wp:positionV>
                <wp:extent cx="3600450" cy="9525"/>
                <wp:effectExtent l="635" t="3175" r="635" b="3175"/>
                <wp:wrapNone/>
                <wp:docPr id="1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10.4pt" to="457.5pt,11.1pt" ID="Straight Connector 4" stroked="t" o:allowincell="t" style="position:absolute;flip:y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13485</wp:posOffset>
                </wp:positionH>
                <wp:positionV relativeFrom="paragraph">
                  <wp:posOffset>135890</wp:posOffset>
                </wp:positionV>
                <wp:extent cx="3891280" cy="10160"/>
                <wp:effectExtent l="635" t="3175" r="635" b="3175"/>
                <wp:wrapNone/>
                <wp:docPr id="1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2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0.7pt" to="401.9pt,11.45pt" ID="Straight Connector 5" stroked="t" o:allowincell="t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swald">
    <w:altName w:val="Cambria Math"/>
    <w:charset w:val="00"/>
    <w:family w:val="auto"/>
    <w:pitch w:val="variable"/>
  </w:font>
  <w:font w:name="Open Sans">
    <w:altName w:val="Segoe UI Semibold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57:00Z</dcterms:created>
  <dc:creator>Blue Berry Labs</dc:creator>
  <dc:description/>
  <cp:keywords/>
  <dc:language>en-US</dc:language>
  <cp:lastModifiedBy>Adeel</cp:lastModifiedBy>
  <dcterms:modified xsi:type="dcterms:W3CDTF">2022-08-28T17:55:00Z</dcterms:modified>
  <cp:revision>6</cp:revision>
  <dc:subject/>
  <dc:title/>
</cp:coreProperties>
</file>