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4875</wp:posOffset>
                </wp:positionH>
                <wp:positionV relativeFrom="paragraph">
                  <wp:posOffset>-723900</wp:posOffset>
                </wp:positionV>
                <wp:extent cx="10277475" cy="304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7475" cy="304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Bickham Script Pro Regular;Mistral" w:cs="Bickham Script Pro Regular;Mistral" w:ascii="Bickham Script Pro Regular;Mistral" w:hAnsi="Bickham Script Pro Regular;Mistral"/>
                                <w:color w:val="4E432C"/>
                                <w:sz w:val="180"/>
                                <w:szCs w:val="180"/>
                              </w:rPr>
                              <w:t xml:space="preserve"> </w:t>
                            </w:r>
                            <w:r>
                              <w:rPr>
                                <w:rFonts w:cs="Bickham Script Pro Regular;Mistral" w:ascii="Bickham Script Pro Regular;Mistral" w:hAnsi="Bickham Script Pro Regular;Mistral"/>
                                <w:color w:val="4E432C"/>
                                <w:sz w:val="180"/>
                                <w:szCs w:val="180"/>
                                <w:u w:val="single"/>
                              </w:rPr>
                              <w:t>Authenticity  Guarante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ickham Script Pro Regular;Mistral" w:hAnsi="Bickham Script Pro Regular;Mistral" w:cs="Bickham Script Pro Regular;Mistral"/>
                                <w:color w:val="4E432C"/>
                                <w:sz w:val="180"/>
                                <w:szCs w:val="180"/>
                                <w:u w:val="single"/>
                              </w:rPr>
                            </w:pPr>
                            <w:r>
                              <w:rPr>
                                <w:rFonts w:cs="Bickham Script Pro Regular;Mistral" w:ascii="Bickham Script Pro Regular;Mistral" w:hAnsi="Bickham Script Pro Regular;Mistral"/>
                                <w:color w:val="4E432C"/>
                                <w:sz w:val="180"/>
                                <w:szCs w:val="1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9.25pt;height:239.95pt;mso-wrap-distance-left:9.05pt;mso-wrap-distance-right:9.05pt;mso-wrap-distance-top:0pt;mso-wrap-distance-bottom:0pt;margin-top:-57pt;mso-position-vertical-relative:text;margin-left:-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Bickham Script Pro Regular;Mistral" w:cs="Bickham Script Pro Regular;Mistral" w:ascii="Bickham Script Pro Regular;Mistral" w:hAnsi="Bickham Script Pro Regular;Mistral"/>
                          <w:color w:val="4E432C"/>
                          <w:sz w:val="180"/>
                          <w:szCs w:val="180"/>
                        </w:rPr>
                        <w:t xml:space="preserve"> </w:t>
                      </w:r>
                      <w:r>
                        <w:rPr>
                          <w:rFonts w:cs="Bickham Script Pro Regular;Mistral" w:ascii="Bickham Script Pro Regular;Mistral" w:hAnsi="Bickham Script Pro Regular;Mistral"/>
                          <w:color w:val="4E432C"/>
                          <w:sz w:val="180"/>
                          <w:szCs w:val="180"/>
                          <w:u w:val="single"/>
                        </w:rPr>
                        <w:t>Authenticity  Guarante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ickham Script Pro Regular;Mistral" w:hAnsi="Bickham Script Pro Regular;Mistral" w:cs="Bickham Script Pro Regular;Mistral"/>
                          <w:color w:val="4E432C"/>
                          <w:sz w:val="180"/>
                          <w:szCs w:val="180"/>
                          <w:u w:val="single"/>
                        </w:rPr>
                      </w:pPr>
                      <w:r>
                        <w:rPr>
                          <w:rFonts w:cs="Bickham Script Pro Regular;Mistral" w:ascii="Bickham Script Pro Regular;Mistral" w:hAnsi="Bickham Script Pro Regular;Mistral"/>
                          <w:color w:val="4E432C"/>
                          <w:sz w:val="180"/>
                          <w:szCs w:val="1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220980</wp:posOffset>
                </wp:positionV>
                <wp:extent cx="9382125" cy="3324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2125" cy="332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We are confident that your Australian Opal Jewellery is genuine.  We guarantee i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f your Opal Jewellery is found to be different than promised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you can return it to us for a full refund or replace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75pt;height:261.75pt;mso-wrap-distance-left:9.05pt;mso-wrap-distance-right:9.05pt;mso-wrap-distance-top:0pt;mso-wrap-distance-bottom:0pt;margin-top:17.4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We are confident that your Australian Opal Jewellery is genuine.  We guarantee it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If your Opal Jewellery is found to be different than promised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you can return it to us for a full refund or replac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2350</wp:posOffset>
            </wp:positionH>
            <wp:positionV relativeFrom="paragraph">
              <wp:posOffset>1932940</wp:posOffset>
            </wp:positionV>
            <wp:extent cx="1752600" cy="17240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6225</wp:posOffset>
            </wp:positionH>
            <wp:positionV relativeFrom="paragraph">
              <wp:posOffset>2190115</wp:posOffset>
            </wp:positionV>
            <wp:extent cx="3676650" cy="1209675"/>
            <wp:effectExtent l="0" t="0" r="0" b="0"/>
            <wp:wrapNone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0</wp:posOffset>
                </wp:positionH>
                <wp:positionV relativeFrom="paragraph">
                  <wp:posOffset>2152015</wp:posOffset>
                </wp:positionV>
                <wp:extent cx="3362325" cy="1428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aniel Brad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irect Aussie Opals CE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67025" cy="676275"/>
                                  <wp:effectExtent l="0" t="0" r="0" b="0"/>
                                  <wp:docPr id="6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112.5pt;mso-wrap-distance-left:9.05pt;mso-wrap-distance-right:9.05pt;mso-wrap-distance-top:0pt;mso-wrap-distance-bottom:0pt;margin-top:169.4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aniel Brad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irect Aussie Opals CE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2867025" cy="676275"/>
                            <wp:effectExtent l="0" t="0" r="0" b="0"/>
                            <wp:docPr id="7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08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ckham Script Pro Regular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27395" cy="5728970"/>
          <wp:effectExtent l="0" t="0" r="0" b="0"/>
          <wp:wrapNone/>
          <wp:docPr id="8" name="WordPictureWatermark842022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8420223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72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16:00Z</dcterms:created>
  <dc:creator>danbradster</dc:creator>
  <dc:description/>
  <cp:keywords/>
  <dc:language>en-US</dc:language>
  <cp:lastModifiedBy>MD SHAJEDUL ISLAM</cp:lastModifiedBy>
  <dcterms:modified xsi:type="dcterms:W3CDTF">2017-12-04T06:11:00Z</dcterms:modified>
  <cp:revision>3</cp:revision>
  <dc:subject/>
  <dc:title/>
</cp:coreProperties>
</file>